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osnovu člana 175 Zakona o lokalnoj samoupravi („Sl. list CG“, br. 2/18 , 34/19 i 38/20) i člana 56 stav 5 Statuta opštine Rožaje ( „Sl. list CG – Opštinski propisi“, broj 38/18 i 16/21), Skupština opštine Rožaje, na sjednici održanoj dana 21.09.2021. godine,  donijela  je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KLJUČA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prihvatanju Informacije o analizi rada službenika kriminalističke policije u vezi stanja i kretanja kriminaliteta na području opštine Rožaje, analizi rada policijskih službenika za javni red i mir,  analizi rada za bezbijednost saobraćaja za 2020.godin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Član 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hvata se Informacija o analizi rada službenika kriminalističke policije u vezi stanja i kretanja kriminaliteta na području opštine Rožaje, analizi rada policijskih službenika za javni red i mir,  analizi rada za bezbijednost saobraćaja za 2020.godinu, broj 21/6-2/21-3572 od 25.08.2021.godin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j Zaključak objaviće se u “Službenom listu Crne Gore - Opštinski propisi”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j: 02-016/21- 282</w:t>
      </w:r>
      <w:bookmarkStart w:id="0" w:name="_GoBack"/>
      <w:bookmarkEnd w:id="0"/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žaje, 22.09.2021.godine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UPŠTINA OPŠTINE ROŽAJE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left="57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Predsjednik Skupštine, 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Almir Avdić, s. r. </w:t>
      </w:r>
    </w:p>
    <w:p>
      <w:pPr>
        <w:pStyle w:val="Normal"/>
        <w:spacing w:before="0" w:after="200"/>
        <w:rPr>
          <w:sz w:val="24"/>
          <w:szCs w:val="24"/>
        </w:rPr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377e6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val="sr-Latn-ME" w:eastAsia="sr-Latn-ME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176</Words>
  <Characters>1006</Characters>
  <CharactersWithSpaces>118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6:56:00Z</dcterms:created>
  <dc:creator>Athlon</dc:creator>
  <dc:description/>
  <dc:language>en-US</dc:language>
  <cp:lastModifiedBy>Athlon</cp:lastModifiedBy>
  <cp:lastPrinted>2021-09-21T09:32:00Z</cp:lastPrinted>
  <dcterms:modified xsi:type="dcterms:W3CDTF">2021-09-22T10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