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before="0" w:after="0"/>
        <w:jc w:val="both"/>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Na osnovu člana 19 Zakona o komunalnim djelatnostima (“Sl. list CG“, br. 55/16, 74/16  i 2/18), člana 38 Zakona o lokalnoj samoupravi (</w:t>
      </w:r>
      <w:r>
        <w:rPr>
          <w:rFonts w:cs="Times New Roman" w:ascii="Times New Roman" w:hAnsi="Times New Roman"/>
          <w:sz w:val="24"/>
          <w:szCs w:val="24"/>
          <w:lang w:val="sr-Latn-BA"/>
        </w:rPr>
        <w:t>“</w:t>
      </w:r>
      <w:r>
        <w:rPr>
          <w:rFonts w:cs="Times New Roman" w:ascii="Times New Roman" w:hAnsi="Times New Roman"/>
          <w:sz w:val="24"/>
          <w:szCs w:val="24"/>
        </w:rPr>
        <w:t>Sl. list CG“, br. 2/18 i 34/19) i člana 46 i 56 Statuta Opštine Rožaje (“Sl. list CG - opštinski propisi“, br. 38/18), Skupština opštine Rožaje, na sjednici održanoj dana 25.02.2020.godine, donijela je</w:t>
      </w:r>
    </w:p>
    <w:p>
      <w:pPr>
        <w:pStyle w:val="Normal"/>
        <w:widowControl w:val="false"/>
        <w:autoSpaceDE w:val="false"/>
        <w:spacing w:lineRule="exact" w:line="28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DLUKU</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KOMUNALNOM REDU</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Cs w:val="24"/>
        </w:rPr>
      </w:pPr>
      <w:r>
        <w:rPr>
          <w:rFonts w:cs="Times New Roman" w:ascii="Times New Roman" w:hAnsi="Times New Roman"/>
          <w:szCs w:val="24"/>
        </w:rPr>
        <w:t>1. OPŠTE ODREDBE</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r>
        <w:rPr>
          <w:rFonts w:cs="Times New Roman" w:ascii="Times New Roman" w:hAnsi="Times New Roman"/>
          <w:szCs w:val="24"/>
        </w:rPr>
        <w:t>1.1. Predme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om Odlukom uređuju se opšti uslovi korišćenja, čuvanja i održavanja javnih površina, komunalne infrastrukture, opreme i sredstava za obavljanje komunalnih djelatnosti, zadovoljavanja javnog interesa u komunalnoj oblasti, odnosno, opšte uslove održavanja komunalnog reda i mjera za njihovo sprovođenje, u naseljima gradskog karaktera, prigradskim naseljima i turističkim mjestima i u mjestima u kojima privredna društva i preduzetnici obavljaju djelatnost odnosno pružaju usluge na teritoriji opštine Rožaje.</w:t>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1.2. Komunalni red</w:t>
      </w:r>
    </w:p>
    <w:p>
      <w:pPr>
        <w:pStyle w:val="Normal"/>
        <w:widowControl w:val="false"/>
        <w:autoSpaceDE w:val="false"/>
        <w:spacing w:lineRule="auto" w:line="240" w:before="0" w:after="0"/>
        <w:ind w:left="40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2</w:t>
      </w:r>
    </w:p>
    <w:p>
      <w:pPr>
        <w:pStyle w:val="Normal"/>
        <w:widowControl w:val="false"/>
        <w:autoSpaceDE w:val="false"/>
        <w:spacing w:lineRule="auto" w:line="240" w:before="0" w:after="0"/>
        <w:ind w:left="40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munalnim redom, u smislu ove odluke, smatra se:</w:t>
      </w:r>
    </w:p>
    <w:p>
      <w:pPr>
        <w:pStyle w:val="Normal"/>
        <w:widowControl w:val="false"/>
        <w:numPr>
          <w:ilvl w:val="0"/>
          <w:numId w:val="26"/>
        </w:numPr>
        <w:autoSpaceDE w:val="false"/>
        <w:spacing w:lineRule="auto" w:line="240" w:before="0" w:after="0"/>
        <w:rPr/>
      </w:pPr>
      <w:r>
        <w:rPr>
          <w:rFonts w:cs="Times New Roman" w:ascii="Times New Roman" w:hAnsi="Times New Roman"/>
          <w:sz w:val="24"/>
          <w:szCs w:val="24"/>
        </w:rPr>
        <w:t>održavanje čistoće,</w:t>
      </w:r>
    </w:p>
    <w:p>
      <w:pPr>
        <w:pStyle w:val="Normal"/>
        <w:widowControl w:val="false"/>
        <w:numPr>
          <w:ilvl w:val="0"/>
          <w:numId w:val="2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vođenje radova na javnim površinama,</w:t>
      </w:r>
    </w:p>
    <w:p>
      <w:pPr>
        <w:pStyle w:val="Normal"/>
        <w:widowControl w:val="false"/>
        <w:numPr>
          <w:ilvl w:val="0"/>
          <w:numId w:val="26"/>
        </w:numPr>
        <w:autoSpaceDE w:val="false"/>
        <w:spacing w:lineRule="auto" w:line="240" w:before="0" w:after="0"/>
        <w:rPr/>
      </w:pPr>
      <w:r>
        <w:rPr>
          <w:rFonts w:cs="Times New Roman" w:ascii="Times New Roman" w:hAnsi="Times New Roman"/>
          <w:sz w:val="24"/>
          <w:szCs w:val="24"/>
        </w:rPr>
        <w:t>održavanje, uređenje i zaštita zelenih površina,</w:t>
      </w:r>
    </w:p>
    <w:p>
      <w:pPr>
        <w:pStyle w:val="Normal"/>
        <w:widowControl w:val="false"/>
        <w:numPr>
          <w:ilvl w:val="0"/>
          <w:numId w:val="2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klanjanje snijega i leda,</w:t>
      </w:r>
    </w:p>
    <w:p>
      <w:pPr>
        <w:pStyle w:val="Normal"/>
        <w:widowControl w:val="false"/>
        <w:numPr>
          <w:ilvl w:val="0"/>
          <w:numId w:val="2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pravljanje javnom rasvjetom, </w:t>
      </w:r>
    </w:p>
    <w:p>
      <w:pPr>
        <w:pStyle w:val="Normal"/>
        <w:widowControl w:val="false"/>
        <w:numPr>
          <w:ilvl w:val="0"/>
          <w:numId w:val="2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ržavanje javnih toaleta i septičkih jama,</w:t>
      </w:r>
    </w:p>
    <w:p>
      <w:pPr>
        <w:pStyle w:val="Normal"/>
        <w:widowControl w:val="false"/>
        <w:numPr>
          <w:ilvl w:val="0"/>
          <w:numId w:val="2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žavanje javnih prostora za parkiranje,</w:t>
      </w:r>
    </w:p>
    <w:p>
      <w:pPr>
        <w:pStyle w:val="Normal"/>
        <w:widowControl w:val="false"/>
        <w:numPr>
          <w:ilvl w:val="0"/>
          <w:numId w:val="26"/>
        </w:numPr>
        <w:autoSpaceDE w:val="false"/>
        <w:spacing w:lineRule="auto" w:line="240" w:before="0" w:after="0"/>
        <w:rPr/>
      </w:pPr>
      <w:r>
        <w:rPr>
          <w:rFonts w:cs="Times New Roman" w:ascii="Times New Roman" w:hAnsi="Times New Roman"/>
          <w:sz w:val="24"/>
          <w:szCs w:val="24"/>
        </w:rPr>
        <w:t>uređenje zgrada,</w:t>
      </w:r>
    </w:p>
    <w:p>
      <w:pPr>
        <w:pStyle w:val="Normal"/>
        <w:widowControl w:val="false"/>
        <w:numPr>
          <w:ilvl w:val="0"/>
          <w:numId w:val="26"/>
        </w:numPr>
        <w:overflowPunct w:val="false"/>
        <w:autoSpaceDE w:val="false"/>
        <w:spacing w:lineRule="auto" w:line="240" w:before="0" w:after="0"/>
        <w:jc w:val="both"/>
        <w:rPr/>
      </w:pPr>
      <w:r>
        <w:rPr>
          <w:rFonts w:cs="Times New Roman" w:ascii="Times New Roman" w:hAnsi="Times New Roman"/>
          <w:sz w:val="24"/>
          <w:szCs w:val="24"/>
        </w:rPr>
        <w:t xml:space="preserve">određivanje naziva ulica i trgova i obilježavanje zgrada brojevima, </w:t>
      </w:r>
    </w:p>
    <w:p>
      <w:pPr>
        <w:pStyle w:val="Normal"/>
        <w:widowControl w:val="false"/>
        <w:numPr>
          <w:ilvl w:val="0"/>
          <w:numId w:val="26"/>
        </w:numPr>
        <w:overflowPunct w:val="false"/>
        <w:autoSpaceDE w:val="false"/>
        <w:spacing w:lineRule="auto" w:line="240" w:before="0" w:after="0"/>
        <w:jc w:val="both"/>
        <w:rPr/>
      </w:pPr>
      <w:r>
        <w:rPr>
          <w:rFonts w:cs="Times New Roman" w:ascii="Times New Roman" w:hAnsi="Times New Roman"/>
          <w:sz w:val="24"/>
          <w:szCs w:val="24"/>
        </w:rPr>
        <w:t xml:space="preserve">osvjetljavanje objekata i postavljanje firmi, </w:t>
      </w:r>
    </w:p>
    <w:p>
      <w:pPr>
        <w:pStyle w:val="Normal"/>
        <w:widowControl w:val="false"/>
        <w:numPr>
          <w:ilvl w:val="0"/>
          <w:numId w:val="26"/>
        </w:numPr>
        <w:overflowPunct w:val="false"/>
        <w:autoSpaceDE w:val="false"/>
        <w:spacing w:lineRule="auto" w:line="240" w:before="0" w:after="0"/>
        <w:jc w:val="both"/>
        <w:rPr/>
      </w:pPr>
      <w:r>
        <w:rPr>
          <w:rFonts w:cs="Times New Roman" w:ascii="Times New Roman" w:hAnsi="Times New Roman"/>
          <w:sz w:val="24"/>
          <w:szCs w:val="24"/>
        </w:rPr>
        <w:t xml:space="preserve">postavljanje i održavanje oglasnih panoa, </w:t>
      </w:r>
    </w:p>
    <w:p>
      <w:pPr>
        <w:pStyle w:val="Normal"/>
        <w:widowControl w:val="false"/>
        <w:numPr>
          <w:ilvl w:val="0"/>
          <w:numId w:val="26"/>
        </w:numPr>
        <w:overflowPunct w:val="false"/>
        <w:autoSpaceDE w:val="false"/>
        <w:spacing w:lineRule="auto" w:line="240" w:before="0" w:after="0"/>
        <w:jc w:val="both"/>
        <w:rPr/>
      </w:pPr>
      <w:r>
        <w:rPr>
          <w:rFonts w:cs="Times New Roman" w:ascii="Times New Roman" w:hAnsi="Times New Roman"/>
          <w:sz w:val="24"/>
          <w:szCs w:val="24"/>
        </w:rPr>
        <w:t xml:space="preserve">postavljanje i održavanje javnih česama i fontana, </w:t>
      </w:r>
    </w:p>
    <w:p>
      <w:pPr>
        <w:pStyle w:val="Normal"/>
        <w:widowControl w:val="false"/>
        <w:numPr>
          <w:ilvl w:val="0"/>
          <w:numId w:val="2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žanje domaćih životinja i peradi i zbrinjavanje napuštenih i izgubljenih životinja (kućnih ljubimaca) i održavanje skloništa za njihovo zbrinjavanje.</w:t>
      </w:r>
    </w:p>
    <w:p>
      <w:pPr>
        <w:pStyle w:val="Normal"/>
        <w:widowControl w:val="false"/>
        <w:overflowPunct w:val="false"/>
        <w:autoSpaceDE w:val="false"/>
        <w:spacing w:lineRule="auto" w:line="261"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Cs w:val="24"/>
        </w:rPr>
      </w:pPr>
      <w:r>
        <w:rPr>
          <w:rFonts w:cs="Times New Roman" w:ascii="Times New Roman" w:hAnsi="Times New Roman"/>
          <w:szCs w:val="24"/>
        </w:rPr>
        <w:t>1.3. Javne površine</w:t>
      </w:r>
    </w:p>
    <w:p>
      <w:pPr>
        <w:pStyle w:val="Normal"/>
        <w:widowControl w:val="false"/>
        <w:tabs>
          <w:tab w:val="clear" w:pos="720"/>
          <w:tab w:val="left" w:pos="8640" w:leader="none"/>
        </w:tabs>
        <w:overflowPunct w:val="false"/>
        <w:autoSpaceDE w:val="false"/>
        <w:spacing w:lineRule="auto" w:line="261" w:before="0" w:after="0"/>
        <w:jc w:val="center"/>
        <w:rPr>
          <w:rFonts w:ascii="Times New Roman" w:hAnsi="Times New Roman" w:cs="Times New Roman"/>
          <w:b/>
          <w:b/>
          <w:sz w:val="24"/>
          <w:szCs w:val="24"/>
        </w:rPr>
      </w:pPr>
      <w:r>
        <w:rPr>
          <w:rFonts w:cs="Times New Roman" w:ascii="Times New Roman" w:hAnsi="Times New Roman"/>
          <w:b/>
          <w:sz w:val="24"/>
          <w:szCs w:val="24"/>
        </w:rPr>
        <w:t>Član 3</w:t>
      </w:r>
    </w:p>
    <w:p>
      <w:pPr>
        <w:pStyle w:val="Normal"/>
        <w:widowControl w:val="false"/>
        <w:tabs>
          <w:tab w:val="clear" w:pos="720"/>
          <w:tab w:val="left" w:pos="8640" w:leader="none"/>
        </w:tabs>
        <w:overflowPunct w:val="false"/>
        <w:autoSpaceDE w:val="false"/>
        <w:spacing w:lineRule="auto" w:line="261"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000" w:hanging="0"/>
        <w:rPr>
          <w:rFonts w:ascii="Times New Roman" w:hAnsi="Times New Roman" w:cs="Times New Roman"/>
          <w:sz w:val="24"/>
          <w:szCs w:val="24"/>
        </w:rPr>
      </w:pPr>
      <w:r>
        <w:rPr>
          <w:rFonts w:cs="Times New Roman" w:ascii="Times New Roman" w:hAnsi="Times New Roman"/>
          <w:sz w:val="24"/>
          <w:szCs w:val="24"/>
        </w:rPr>
        <w:t>Javne površine u smislu ove odluke su:</w:t>
      </w:r>
    </w:p>
    <w:p>
      <w:pPr>
        <w:pStyle w:val="Normal"/>
        <w:widowControl w:val="false"/>
        <w:numPr>
          <w:ilvl w:val="0"/>
          <w:numId w:val="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utevi, ulice, trotoari, pješačke i biciklističke staze, rječna korita, trgovi, prolazi, nadvožnjaci, stepeništa koja povezuju površine javnog saobraćaja, mostovi, taksi stanice, stajališta u javnom saobraćaju, parkirališta i šetališta; </w:t>
      </w:r>
    </w:p>
    <w:p>
      <w:pPr>
        <w:pStyle w:val="Normal"/>
        <w:widowControl w:val="false"/>
        <w:numPr>
          <w:ilvl w:val="0"/>
          <w:numId w:val="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kovi, park šume, travnjaci i zelenilo duž saobraćajnica, oko zgrada i na grobljima, javna dječija igrališta;</w:t>
      </w:r>
    </w:p>
    <w:p>
      <w:pPr>
        <w:pStyle w:val="Normal"/>
        <w:widowControl w:val="false"/>
        <w:numPr>
          <w:ilvl w:val="0"/>
          <w:numId w:val="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rtsko zabavni tereni; </w:t>
      </w:r>
    </w:p>
    <w:p>
      <w:pPr>
        <w:pStyle w:val="Normal"/>
        <w:widowControl w:val="false"/>
        <w:numPr>
          <w:ilvl w:val="0"/>
          <w:numId w:val="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izgrađeno građevinsko zemljište; </w:t>
      </w:r>
    </w:p>
    <w:p>
      <w:pPr>
        <w:pStyle w:val="Normal"/>
        <w:widowControl w:val="false"/>
        <w:numPr>
          <w:ilvl w:val="0"/>
          <w:numId w:val="9"/>
        </w:numPr>
        <w:overflowPunct w:val="false"/>
        <w:autoSpaceDE w:val="false"/>
        <w:spacing w:lineRule="auto" w:line="240" w:before="0" w:after="0"/>
        <w:jc w:val="both"/>
        <w:rPr/>
      </w:pPr>
      <w:r>
        <w:rPr>
          <w:rFonts w:cs="Times New Roman" w:ascii="Times New Roman" w:hAnsi="Times New Roman"/>
          <w:sz w:val="24"/>
          <w:szCs w:val="24"/>
        </w:rPr>
        <w:t>zajednička dvorišta zgrada (stambenih i poslovnih).</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Odredbe ove odluke primjenjuju se pored javnih površina i na druge površine određene ovom Odlukom.</w:t>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1.4. Komunalni objekti</w:t>
      </w:r>
    </w:p>
    <w:p>
      <w:pPr>
        <w:pStyle w:val="Normal"/>
        <w:widowControl w:val="false"/>
        <w:overflowPunct w:val="false"/>
        <w:autoSpaceDE w:val="false"/>
        <w:spacing w:lineRule="auto" w:line="283" w:before="0" w:after="0"/>
        <w:ind w:left="460" w:right="3000" w:firstLine="3550"/>
        <w:rPr>
          <w:rFonts w:ascii="Times New Roman" w:hAnsi="Times New Roman" w:cs="Times New Roman"/>
          <w:b/>
          <w:b/>
          <w:sz w:val="24"/>
          <w:szCs w:val="24"/>
        </w:rPr>
      </w:pPr>
      <w:r>
        <w:rPr>
          <w:rFonts w:cs="Times New Roman" w:ascii="Times New Roman" w:hAnsi="Times New Roman"/>
          <w:b/>
          <w:sz w:val="24"/>
          <w:szCs w:val="24"/>
        </w:rPr>
        <w:t xml:space="preserve">Član 4 </w:t>
      </w:r>
    </w:p>
    <w:p>
      <w:pPr>
        <w:pStyle w:val="Normal"/>
        <w:widowControl w:val="false"/>
        <w:overflowPunct w:val="false"/>
        <w:autoSpaceDE w:val="false"/>
        <w:spacing w:lineRule="auto" w:line="240" w:before="0" w:after="0"/>
        <w:ind w:left="460" w:right="3000" w:firstLine="355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munalni objekti i uređaji na javnim površinama su:</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objekti za snabdijevanje vodom, fontane, javne česme, </w:t>
      </w:r>
    </w:p>
    <w:p>
      <w:pPr>
        <w:pStyle w:val="Normal"/>
        <w:widowControl w:val="false"/>
        <w:numPr>
          <w:ilvl w:val="0"/>
          <w:numId w:val="2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ti i uređaji za sabiranje i odvođenje atmosferskih voda (kanali),</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poklopci na otvorenim šahtama,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objekti javne rasvjete i objekti i uređaji elektro-energetske, distributivne i prenosne mreže i PTT instalacije, </w:t>
      </w:r>
    </w:p>
    <w:p>
      <w:pPr>
        <w:pStyle w:val="Normal"/>
        <w:widowControl w:val="false"/>
        <w:numPr>
          <w:ilvl w:val="0"/>
          <w:numId w:val="2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jace,</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uređena korita rijeka,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saobraćajni znaci, telefonske govornice, nadstrešnice za autobuska,  stajališta, table sa redovima vožnje,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oglasni stubovi, panoi i reklamne oznake,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klupe i žardinjere,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tende, </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table sa nazivima ulica i kućnim brojevima, table sa nazivima mjesta, </w:t>
      </w:r>
    </w:p>
    <w:p>
      <w:pPr>
        <w:pStyle w:val="Normal"/>
        <w:widowControl w:val="false"/>
        <w:numPr>
          <w:ilvl w:val="0"/>
          <w:numId w:val="2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oblja, </w:t>
      </w:r>
    </w:p>
    <w:p>
      <w:pPr>
        <w:pStyle w:val="Normal"/>
        <w:widowControl w:val="false"/>
        <w:numPr>
          <w:ilvl w:val="0"/>
          <w:numId w:val="2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onije,</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posude za komunalni otpad (kontejneri, kante, korpe za otpatke), </w:t>
      </w:r>
    </w:p>
    <w:p>
      <w:pPr>
        <w:pStyle w:val="Normal"/>
        <w:widowControl w:val="false"/>
        <w:numPr>
          <w:ilvl w:val="0"/>
          <w:numId w:val="2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anski sandučići postavljeni na javnim mjestima,</w:t>
      </w:r>
    </w:p>
    <w:p>
      <w:pPr>
        <w:pStyle w:val="Normal"/>
        <w:widowControl w:val="false"/>
        <w:numPr>
          <w:ilvl w:val="0"/>
          <w:numId w:val="22"/>
        </w:numPr>
        <w:overflowPunct w:val="false"/>
        <w:autoSpaceDE w:val="false"/>
        <w:spacing w:lineRule="auto" w:line="240" w:before="0" w:after="0"/>
        <w:jc w:val="both"/>
        <w:rPr/>
      </w:pPr>
      <w:r>
        <w:rPr>
          <w:rFonts w:cs="Times New Roman" w:ascii="Times New Roman" w:hAnsi="Times New Roman"/>
          <w:sz w:val="24"/>
          <w:szCs w:val="24"/>
        </w:rPr>
        <w:t xml:space="preserve">autobuske i benzinske stanice, </w:t>
      </w:r>
    </w:p>
    <w:p>
      <w:pPr>
        <w:pStyle w:val="Normal"/>
        <w:widowControl w:val="false"/>
        <w:autoSpaceDE w:val="false"/>
        <w:spacing w:lineRule="auto" w:line="240" w:before="0" w:after="0"/>
        <w:rPr/>
      </w:pPr>
      <w:r>
        <w:rPr>
          <w:rFonts w:cs="Times New Roman" w:ascii="Times New Roman" w:hAnsi="Times New Roman"/>
          <w:sz w:val="24"/>
          <w:szCs w:val="24"/>
        </w:rPr>
        <w:t>Odredbe ove Odluke primjenjuju se i na druge komunalne objekte i uređa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w:t>
      </w:r>
    </w:p>
    <w:p>
      <w:pPr>
        <w:pStyle w:val="Normal"/>
        <w:widowControl w:val="false"/>
        <w:autoSpaceDE w:val="false"/>
        <w:spacing w:lineRule="auto" w:line="240" w:before="0" w:after="0"/>
        <w:ind w:left="40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Komunalne objekte i uređaje održavaju u urednom i ispravnom stanju privredno društvo ili preduzetnik, kao i fizička lica čija je dužnost da se staraju o tim objektima.</w:t>
      </w:r>
    </w:p>
    <w:p>
      <w:pPr>
        <w:pStyle w:val="Normal"/>
        <w:widowControl w:val="false"/>
        <w:overflowPunct w:val="false"/>
        <w:autoSpaceDE w:val="false"/>
        <w:spacing w:lineRule="auto" w:line="230"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1.5. Korisnici komunalnih usluga</w:t>
      </w:r>
    </w:p>
    <w:p>
      <w:pPr>
        <w:pStyle w:val="Normal"/>
        <w:widowControl w:val="false"/>
        <w:overflowPunct w:val="false"/>
        <w:autoSpaceDE w:val="false"/>
        <w:spacing w:lineRule="auto" w:line="230"/>
        <w:jc w:val="center"/>
        <w:rPr>
          <w:rFonts w:ascii="Times New Roman" w:hAnsi="Times New Roman" w:cs="Times New Roman"/>
          <w:b/>
          <w:b/>
          <w:sz w:val="24"/>
          <w:szCs w:val="24"/>
        </w:rPr>
      </w:pPr>
      <w:r>
        <w:rPr>
          <w:rFonts w:cs="Times New Roman" w:ascii="Times New Roman" w:hAnsi="Times New Roman"/>
          <w:b/>
          <w:sz w:val="24"/>
          <w:szCs w:val="24"/>
        </w:rPr>
        <w:t>Član 6</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Korisnici komunalnih usluga (u daljem tekstu: korisnici usluga) u smislu održavanja čistoće i sakupljanja komunalnog otpada u stambenim i poslovnim prostorima  smatraju se:</w:t>
      </w:r>
    </w:p>
    <w:p>
      <w:pPr>
        <w:pStyle w:val="Normal"/>
        <w:widowControl w:val="false"/>
        <w:numPr>
          <w:ilvl w:val="0"/>
          <w:numId w:val="29"/>
        </w:numPr>
        <w:overflowPunct w:val="false"/>
        <w:autoSpaceDE w:val="false"/>
        <w:spacing w:lineRule="auto" w:line="213" w:before="0" w:after="0"/>
        <w:jc w:val="both"/>
        <w:rPr/>
      </w:pPr>
      <w:r>
        <w:rPr>
          <w:rFonts w:cs="Times New Roman" w:ascii="Times New Roman" w:hAnsi="Times New Roman"/>
          <w:sz w:val="24"/>
          <w:szCs w:val="24"/>
        </w:rPr>
        <w:t xml:space="preserve">vlasnici, korisnici ili zakupci posebnog dijela stambene zgrade i porodičnih stambenih zgrada (u daljem tekstu: stambeni prostor), kao i članovi njegovog porodičnog domaćinstva, </w:t>
      </w:r>
    </w:p>
    <w:p>
      <w:pPr>
        <w:pStyle w:val="Normal"/>
        <w:widowControl w:val="false"/>
        <w:numPr>
          <w:ilvl w:val="0"/>
          <w:numId w:val="29"/>
        </w:numPr>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vlasnici, korisnici i zakupci poslovnih zgrada i prostorija (u daljem  tekstu</w:t>
      </w:r>
      <w:r>
        <w:rPr>
          <w:rFonts w:cs="Times New Roman" w:ascii="Times New Roman" w:hAnsi="Times New Roman"/>
          <w:sz w:val="24"/>
          <w:szCs w:val="24"/>
          <w:lang w:val="sr-Latn-BA"/>
        </w:rPr>
        <w:t>:</w:t>
      </w:r>
      <w:r>
        <w:rPr>
          <w:rFonts w:cs="Times New Roman" w:ascii="Times New Roman" w:hAnsi="Times New Roman"/>
          <w:sz w:val="24"/>
          <w:szCs w:val="24"/>
        </w:rPr>
        <w:t xml:space="preserve"> poslovni prostor), kao i drugih objekat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Vlasnik stambenog, odnosno poslovnog prostora, koji je svoj stambeni odnosno poslovni prostor izdao na korišćenje ili u zakup drugim licima, smatra se i dalje kao primarnim korisnikom komunalnih usluga iz stava 1 ovog člana, zajedno sa licem kome je takav prostor dat na korišćenje, odnosno u zakup.  </w:t>
      </w:r>
    </w:p>
    <w:p>
      <w:pPr>
        <w:pStyle w:val="Heading1"/>
        <w:rPr>
          <w:rFonts w:ascii="Times New Roman" w:hAnsi="Times New Roman" w:cs="Times New Roman"/>
          <w:szCs w:val="24"/>
        </w:rPr>
      </w:pPr>
      <w:r>
        <w:rPr>
          <w:rFonts w:cs="Times New Roman" w:ascii="Times New Roman" w:hAnsi="Times New Roman"/>
          <w:szCs w:val="24"/>
        </w:rPr>
        <w:t>2. ODRŽAVANJE ČISTOĆE</w:t>
      </w:r>
    </w:p>
    <w:p>
      <w:pPr>
        <w:pStyle w:val="Normal"/>
        <w:widowControl w:val="false"/>
        <w:autoSpaceDE w:val="false"/>
        <w:spacing w:lineRule="auto" w:line="240"/>
        <w:ind w:left="4000" w:hanging="0"/>
        <w:rPr>
          <w:rFonts w:ascii="Times New Roman" w:hAnsi="Times New Roman" w:cs="Times New Roman"/>
          <w:b/>
          <w:b/>
          <w:sz w:val="24"/>
          <w:szCs w:val="24"/>
        </w:rPr>
      </w:pPr>
      <w:r>
        <w:rPr>
          <w:rFonts w:cs="Times New Roman" w:ascii="Times New Roman" w:hAnsi="Times New Roman"/>
          <w:b/>
          <w:sz w:val="24"/>
          <w:szCs w:val="24"/>
        </w:rPr>
        <w:t xml:space="preserve">Član  7 </w:t>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Pod održavanjem čistoće smatra se:</w:t>
      </w:r>
    </w:p>
    <w:p>
      <w:pPr>
        <w:pStyle w:val="Normal"/>
        <w:widowControl w:val="false"/>
        <w:numPr>
          <w:ilvl w:val="0"/>
          <w:numId w:val="20"/>
        </w:numPr>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čišćenje, odlaganje, transport i deponovanje komunalnog i drugog otpada, kao i leševa uginulih životinja, sa javnih površina, </w:t>
      </w:r>
    </w:p>
    <w:p>
      <w:pPr>
        <w:pStyle w:val="Normal"/>
        <w:widowControl w:val="false"/>
        <w:numPr>
          <w:ilvl w:val="0"/>
          <w:numId w:val="20"/>
        </w:numPr>
        <w:overflowPunct w:val="false"/>
        <w:autoSpaceDE w:val="false"/>
        <w:spacing w:lineRule="auto" w:line="230" w:before="0" w:after="0"/>
        <w:jc w:val="both"/>
        <w:rPr/>
      </w:pPr>
      <w:r>
        <w:rPr>
          <w:rFonts w:cs="Times New Roman" w:ascii="Times New Roman" w:hAnsi="Times New Roman"/>
          <w:sz w:val="24"/>
          <w:szCs w:val="24"/>
        </w:rPr>
        <w:t xml:space="preserve">čišćenje i održavanje riječnih korita, </w:t>
      </w:r>
    </w:p>
    <w:p>
      <w:pPr>
        <w:pStyle w:val="Normal"/>
        <w:widowControl w:val="false"/>
        <w:numPr>
          <w:ilvl w:val="0"/>
          <w:numId w:val="20"/>
        </w:numPr>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čišćenje i pranje ulica i drugih javnih površina, </w:t>
      </w:r>
    </w:p>
    <w:p>
      <w:pPr>
        <w:pStyle w:val="Normal"/>
        <w:widowControl w:val="false"/>
        <w:numPr>
          <w:ilvl w:val="0"/>
          <w:numId w:val="20"/>
        </w:numPr>
        <w:overflowPunct w:val="false"/>
        <w:autoSpaceDE w:val="false"/>
        <w:spacing w:lineRule="auto" w:line="230"/>
        <w:jc w:val="both"/>
        <w:rPr>
          <w:rFonts w:ascii="Times New Roman" w:hAnsi="Times New Roman" w:cs="Times New Roman"/>
          <w:sz w:val="24"/>
          <w:szCs w:val="24"/>
        </w:rPr>
      </w:pPr>
      <w:r>
        <w:rPr>
          <w:rFonts w:cs="Times New Roman" w:ascii="Times New Roman" w:hAnsi="Times New Roman"/>
          <w:sz w:val="24"/>
          <w:szCs w:val="24"/>
        </w:rPr>
        <w:t>sakupljanje komunalnog otpada, tj. utovar, transport i deponovanje komunalnog otpada nastalog u domaćinstvima, poslovnim i drugim objektima.</w:t>
      </w:r>
    </w:p>
    <w:p>
      <w:pPr>
        <w:pStyle w:val="Heading2"/>
        <w:rPr/>
      </w:pPr>
      <w:r>
        <w:rPr>
          <w:rFonts w:cs="Times New Roman" w:ascii="Times New Roman" w:hAnsi="Times New Roman"/>
          <w:szCs w:val="24"/>
        </w:rPr>
        <w:t>2.1. Održavanje čistoće na javnim površ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8</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oslove održavanja čistoće na javnim površinama, i to na: kolovozima, ulicama, trgovima, mostovima, podvožnjacima, stepeništa koja povezuju površine javnog saobraćaja, obavlja privredno Društvo ili preduzetnik kojem su ti poslovi povjereni ugovorom o povjeravanju obavljanja komunalnih djelatnosti od strane opštine Rožaje (u daljem tekstu: vršilac komunalne usluge) u okviru utvrđenog Plana i programa rada.</w:t>
      </w:r>
    </w:p>
    <w:p>
      <w:pPr>
        <w:pStyle w:val="Normal"/>
        <w:widowControl w:val="false"/>
        <w:overflowPunct w:val="false"/>
        <w:autoSpaceDE w:val="false"/>
        <w:spacing w:lineRule="auto" w:line="213"/>
        <w:jc w:val="center"/>
        <w:rPr>
          <w:rFonts w:ascii="Times New Roman" w:hAnsi="Times New Roman" w:cs="Times New Roman"/>
          <w:b/>
          <w:b/>
          <w:sz w:val="24"/>
          <w:szCs w:val="24"/>
        </w:rPr>
      </w:pPr>
      <w:r>
        <w:rPr>
          <w:rFonts w:cs="Times New Roman" w:ascii="Times New Roman" w:hAnsi="Times New Roman"/>
          <w:b/>
          <w:sz w:val="24"/>
          <w:szCs w:val="24"/>
        </w:rPr>
        <w:t>Član 9</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oslove održavanja i čišćenja površina ispred poslovnih, stambenih i drugih objekata (trotoari, pješačke staze, platoi i sl.), dužni su da vrše vlasnici, odnosno korisnici tih objekata, i to u širini svojih objekata do ivičnjaka kolovoza.</w:t>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Vršilac komunalne usluge, može na osnovu posebnog ugovora sa vlasnikom, odnosno korisnikom tih objekata, preuzeti obavezu održavanja i čišćenja  površina iz stava 1 ovog član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Ako vlasnici, odnosno korisnici objekata ne postupe u smislu stava 1 ovog člana, komunalna policija će naložiti vršiocu komunalne usluge, čišćenje ovih površina na teret vlasnika odnosno koriasnika tog objekt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jc w:val="center"/>
        <w:rPr>
          <w:rFonts w:ascii="Times New Roman" w:hAnsi="Times New Roman" w:cs="Times New Roman"/>
          <w:b/>
          <w:b/>
          <w:sz w:val="24"/>
          <w:szCs w:val="24"/>
        </w:rPr>
      </w:pPr>
      <w:r>
        <w:rPr>
          <w:rFonts w:cs="Times New Roman" w:ascii="Times New Roman" w:hAnsi="Times New Roman"/>
          <w:b/>
          <w:sz w:val="24"/>
          <w:szCs w:val="24"/>
        </w:rPr>
        <w:t>Član 10</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rganizatori zabavnih i kulturnih manifestacija (maskenbal, karneval, koncerti,  sportske i druge manifestacije) na javnim površinama, dužni su da vršiocu komunalne usluge naknade troškove zbog uvećanog obima čišćenja javnih površina, po cjenovniku vršioca komunalne uslug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11</w:t>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pijačnih usluga, dužni su da tokom pijačnog dana - petkom, u toku radnog vremena, na pijacama (na otvorenim i zatvorenim objektima pijace) staraju o održavanju i čišćenju površina ispred i okolo svojih štandova i tezgi i da komunalni otpad odlažu u predviđenim  posud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12</w:t>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rPr>
        <w:t>Poslove održavanja čistoće na drugim površinama i prostorima (sve površine i prostori izvan javnih površina) obavljaju pravna i fizička lica, koji su vlasnici tih površina, odnosno koriste te površine.</w:t>
      </w:r>
    </w:p>
    <w:p>
      <w:pPr>
        <w:pStyle w:val="Normal"/>
        <w:widowControl w:val="false"/>
        <w:overflowPunct w:val="false"/>
        <w:autoSpaceDE w:val="false"/>
        <w:spacing w:lineRule="auto" w:line="213"/>
        <w:rPr>
          <w:rFonts w:ascii="Times New Roman" w:hAnsi="Times New Roman" w:cs="Times New Roman"/>
          <w:sz w:val="24"/>
          <w:szCs w:val="24"/>
        </w:rPr>
      </w:pPr>
      <w:r>
        <w:rPr>
          <w:rFonts w:cs="Times New Roman" w:ascii="Times New Roman" w:hAnsi="Times New Roman"/>
          <w:sz w:val="24"/>
          <w:szCs w:val="24"/>
        </w:rPr>
        <w:t xml:space="preserve">Površine iz stava 1 ovog člana moraju se održavati u urednom i čistom stanju. </w:t>
      </w:r>
    </w:p>
    <w:p>
      <w:pPr>
        <w:pStyle w:val="Heading3"/>
        <w:rPr>
          <w:rFonts w:ascii="Times New Roman" w:hAnsi="Times New Roman" w:cs="Times New Roman"/>
          <w:szCs w:val="24"/>
        </w:rPr>
      </w:pPr>
      <w:r>
        <w:rPr>
          <w:rFonts w:cs="Times New Roman" w:ascii="Times New Roman" w:hAnsi="Times New Roman"/>
          <w:szCs w:val="24"/>
        </w:rPr>
        <w:t>2.1.1. Plan i  program održavanja čistoće na javnim površinama i mjesto odlaganje otpada</w:t>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13</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1) Održavanja čistoće na javnim površinama iz člana 8 ove Odluke vrši se prema godišnjem Planu i programu rad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2) Plan i program rada iz stava 1 predlaže vršilac komunalne usluge, najkasnije do kraja tekuće godine za narednu godinu, na koji saglasnost daje SO Rožaj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3) Organ lokalne uprave nadležan za komunalne poslove daje stručno mišljenje na predloženi Plan i program rada, i to prije nego što se da saglasnost od strane SO Rožaj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bookmarkStart w:id="0" w:name="page7"/>
      <w:bookmarkStart w:id="1" w:name="page7"/>
      <w:bookmarkEnd w:id="1"/>
    </w:p>
    <w:p>
      <w:pPr>
        <w:pStyle w:val="Normal"/>
        <w:widowControl w:val="false"/>
        <w:autoSpaceDE w:val="false"/>
        <w:spacing w:lineRule="auto" w:line="240" w:before="0" w:after="0"/>
        <w:rPr/>
      </w:pPr>
      <w:r>
        <w:rPr>
          <w:rFonts w:cs="Times New Roman" w:ascii="Times New Roman" w:hAnsi="Times New Roman"/>
          <w:sz w:val="24"/>
          <w:szCs w:val="24"/>
        </w:rPr>
        <w:t>(4) Plan i program iz stava 1 ovog člana naročito sadrži:</w:t>
      </w:r>
    </w:p>
    <w:p>
      <w:pPr>
        <w:pStyle w:val="Normal"/>
        <w:widowControl w:val="false"/>
        <w:numPr>
          <w:ilvl w:val="0"/>
          <w:numId w:val="3"/>
        </w:numPr>
        <w:overflowPunct w:val="false"/>
        <w:autoSpaceDE w:val="false"/>
        <w:spacing w:lineRule="auto" w:line="225" w:before="0" w:after="0"/>
        <w:ind w:left="720" w:hanging="270"/>
        <w:jc w:val="both"/>
        <w:rPr>
          <w:rFonts w:ascii="Times New Roman" w:hAnsi="Times New Roman" w:cs="Times New Roman"/>
          <w:sz w:val="24"/>
          <w:szCs w:val="24"/>
        </w:rPr>
      </w:pPr>
      <w:r>
        <w:rPr>
          <w:rFonts w:cs="Times New Roman" w:ascii="Times New Roman" w:hAnsi="Times New Roman"/>
          <w:sz w:val="24"/>
          <w:szCs w:val="24"/>
        </w:rPr>
        <w:t>spisak pojedinačnih javnih površina koje se održavaju i čiste,</w:t>
      </w:r>
    </w:p>
    <w:p>
      <w:pPr>
        <w:pStyle w:val="Normal"/>
        <w:widowControl w:val="false"/>
        <w:numPr>
          <w:ilvl w:val="0"/>
          <w:numId w:val="3"/>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tehničko - tehnološke i kadrovske uslove za realizaciju programa, </w:t>
      </w:r>
    </w:p>
    <w:p>
      <w:pPr>
        <w:pStyle w:val="Normal"/>
        <w:widowControl w:val="false"/>
        <w:numPr>
          <w:ilvl w:val="0"/>
          <w:numId w:val="3"/>
        </w:numPr>
        <w:overflowPunct w:val="false"/>
        <w:autoSpaceDE w:val="false"/>
        <w:spacing w:lineRule="auto" w:line="240" w:before="0" w:after="0"/>
        <w:ind w:left="700" w:hanging="246"/>
        <w:jc w:val="both"/>
        <w:rPr>
          <w:rFonts w:ascii="Times New Roman" w:hAnsi="Times New Roman" w:cs="Times New Roman"/>
          <w:sz w:val="24"/>
          <w:szCs w:val="24"/>
        </w:rPr>
      </w:pPr>
      <w:r>
        <w:rPr>
          <w:rFonts w:cs="Times New Roman" w:ascii="Times New Roman" w:hAnsi="Times New Roman"/>
          <w:sz w:val="24"/>
          <w:szCs w:val="24"/>
        </w:rPr>
        <w:t xml:space="preserve">iznos sredstava potrebnih za realizaciju programa,  </w:t>
      </w:r>
    </w:p>
    <w:p>
      <w:pPr>
        <w:pStyle w:val="Normal"/>
        <w:widowControl w:val="false"/>
        <w:numPr>
          <w:ilvl w:val="0"/>
          <w:numId w:val="3"/>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vrijeme pražnjena posuda za otpad i način održavanja čistoće, </w:t>
      </w:r>
    </w:p>
    <w:p>
      <w:pPr>
        <w:pStyle w:val="Normal"/>
        <w:widowControl w:val="false"/>
        <w:numPr>
          <w:ilvl w:val="0"/>
          <w:numId w:val="3"/>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broj i vrstu potrebnih posuda za skuplja komunalnog otpada na javnim površinama, </w:t>
      </w:r>
    </w:p>
    <w:p>
      <w:pPr>
        <w:pStyle w:val="Normal"/>
        <w:widowControl w:val="false"/>
        <w:numPr>
          <w:ilvl w:val="0"/>
          <w:numId w:val="3"/>
        </w:numPr>
        <w:overflowPunct w:val="false"/>
        <w:autoSpaceDE w:val="false"/>
        <w:spacing w:lineRule="auto" w:line="240" w:before="0" w:after="0"/>
        <w:ind w:left="700" w:hanging="246"/>
        <w:jc w:val="both"/>
        <w:rPr/>
      </w:pPr>
      <w:r>
        <w:rPr>
          <w:rFonts w:cs="Times New Roman" w:ascii="Times New Roman" w:hAnsi="Times New Roman"/>
          <w:sz w:val="24"/>
          <w:szCs w:val="24"/>
        </w:rPr>
        <w:t>dinamiku pražnjenja posuda na javnim površinama..</w:t>
      </w:r>
    </w:p>
    <w:p>
      <w:pPr>
        <w:pStyle w:val="Normal"/>
        <w:widowControl w:val="false"/>
        <w:overflowPunct w:val="false"/>
        <w:autoSpaceDE w:val="false"/>
        <w:spacing w:lineRule="auto" w:line="240"/>
        <w:jc w:val="both"/>
        <w:rPr/>
      </w:pPr>
      <w:r>
        <w:rPr>
          <w:rFonts w:cs="Times New Roman" w:ascii="Times New Roman" w:hAnsi="Times New Roman"/>
          <w:sz w:val="24"/>
          <w:szCs w:val="24"/>
        </w:rPr>
        <w:t>(5) Vršilac komunalne usluge, dužan je da komunalni otpad nastao na javnim površinama, transportuje i odlaže na deponiju, koju opština Rožaje odredi svojom Odlukom.</w:t>
      </w:r>
    </w:p>
    <w:p>
      <w:pPr>
        <w:pStyle w:val="Heading3"/>
        <w:rPr/>
      </w:pPr>
      <w:r>
        <w:rPr>
          <w:rFonts w:cs="Times New Roman" w:ascii="Times New Roman" w:hAnsi="Times New Roman"/>
          <w:szCs w:val="24"/>
        </w:rPr>
        <w:t xml:space="preserve">2.1.2.  Posude za odlaganje komunalnog otpada na javnim površinam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unalni otpad sa javnih površina prikuplja se i odlaže u posude za komunalni otpad (kontejneri, kante,  korpe i sl).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rstu i oblik posude iz stava 1 ovog člana, odrediće organ lokalne uprave nadležan za komunalne poslo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jesta na kojima se postavlja posuda za odlaganje komunalnog otpada sa javniih površina i broj posuda, određuje organ lokalne uprave nadležan za komunalne poslove, a postavlja ih vršilac komunalne usluge.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osude iz stava 1. ovog člana, moraju se redovno prazniti i prati, a prostor oko njih mora biti očišćen</w:t>
      </w:r>
      <w:bookmarkStart w:id="2" w:name="page11"/>
      <w:bookmarkEnd w:id="2"/>
      <w:r>
        <w:rPr>
          <w:rFonts w:cs="Times New Roman" w:ascii="Times New Roman" w:hAnsi="Times New Roman"/>
          <w:sz w:val="24"/>
          <w:szCs w:val="24"/>
        </w:rPr>
        <w:t xml:space="preserve"> prilikom pražnjena posude za komunalni otpad.</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5</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Mjesta na kojima se postavljaju posude za skupljanje komunalnog otpada, gdje to nije određeno urbanističkim aktima, na osnovu urbanističko - tehničkih uslova, predlaže vršilac komunalne usluge uz saglasnost organa lokalne uprave nadležnog za komunalne poslove, koji privremenim rješenjem određuje mjesto.</w:t>
      </w:r>
    </w:p>
    <w:p>
      <w:pPr>
        <w:pStyle w:val="Heading3"/>
        <w:rPr/>
      </w:pPr>
      <w:r>
        <w:rPr>
          <w:rFonts w:cs="Times New Roman" w:ascii="Times New Roman" w:hAnsi="Times New Roman"/>
          <w:szCs w:val="24"/>
        </w:rPr>
        <w:t>2.1.3. Zaštita čistoće na javnim površ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16</w:t>
      </w:r>
    </w:p>
    <w:p>
      <w:pPr>
        <w:pStyle w:val="Normal"/>
        <w:widowControl w:val="false"/>
        <w:autoSpaceDE w:val="false"/>
        <w:spacing w:lineRule="auto" w:line="240" w:before="0" w:after="0"/>
        <w:rPr/>
      </w:pPr>
      <w:r>
        <w:rPr>
          <w:rFonts w:cs="Times New Roman" w:ascii="Times New Roman" w:hAnsi="Times New Roman"/>
          <w:sz w:val="24"/>
          <w:szCs w:val="24"/>
        </w:rPr>
        <w:t>Radi zaštite čistoće i komunalnog  reda nije dozvoljeno:</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cati čvrsti ili zagađujući tečni otpad u korita rijeka i vodostaja,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cati hartije i druge otpatke van posude za skupljanje komunalnog otpada i na drugi način stvarati nečistoću na javnim površinama,</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javnim površinama izlivati otpadne vode, ispuštati ulja iz motornih vozila i drugu nečistoću, držati komunalni otpad, zemlju i sl.,</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livati vodu na javnim površinama, prati vozila, tepihe i sl.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javnim površinama cijepati drva, razbijati ugalj i sl.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javnim površinama rasturati reklamne listiće, obavještenja i sl. bez odobrenja,</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u posude za komunalni otpad odlagati životinjski otpad, krupni (kabasti) otpad, medicinski otpad, žar, sipati vodu, štetne i zapaljive materijale i tečnosti, paliti komunalni otpad, ili odlagati otpad koji se ne smatra komunalim otpadom nastalog u domaćinstvima, </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prikupljati otpatke iz posuda za komunalni otpad ili sa deponije, </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van deponija istovarati zemlju, otpad i građevinski materijal i zanatske otpatke, šljunak, šut, ambalažu i drugi otpad kao i izručivati fekalije van mjesta koja su za to određena, </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zauzimati javne površine za smještaj robe, ogrijevnog materijala, pokretnih tezgi za prodaju robe, ambalaže, postavljanje stolova, stolica i klupa i druge opreme, građevinskog i drugog materijala, izuzev po odobrenju nadležnog organa lokalne uprave za stambeno komunalne poslove,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uzimati javne površine postavljanjem stubova, rampi, ograda i sl. popravljati vozila, ostavljati neregistrovana i havarisana auta i kamp prikolice ili na drugi način zauzimati javne površine,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javne površine postavljati predmete i stvari i izvoditi radove bez odobrenja nadležnog organa,</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oštećivati i prljati komunalne objekte i uređaje, </w:t>
      </w:r>
    </w:p>
    <w:p>
      <w:pPr>
        <w:pStyle w:val="Normal"/>
        <w:widowControl w:val="false"/>
        <w:numPr>
          <w:ilvl w:val="0"/>
          <w:numId w:val="5"/>
        </w:numPr>
        <w:overflowPunct w:val="false"/>
        <w:autoSpaceDE w:val="false"/>
        <w:spacing w:lineRule="auto" w:line="240" w:before="0" w:after="0"/>
        <w:jc w:val="both"/>
        <w:rPr/>
      </w:pPr>
      <w:r>
        <w:rPr>
          <w:rFonts w:cs="Times New Roman" w:ascii="Times New Roman" w:hAnsi="Times New Roman"/>
          <w:sz w:val="24"/>
          <w:szCs w:val="24"/>
        </w:rPr>
        <w:t xml:space="preserve">neovlašćeno uklanjati, premještati i bez odobrenja postavljati komunalne objekte i uređaje, </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javnim površinama ostavljati leševe uginulih životinja,</w:t>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javnim površinama ložiti vatru radi spaljivanja komunalnog otpada.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Odobrenje iz tačke 6 ovog člana izdaje se ukoliko je podnosilac zahtjeva obezbijedio dokaz da je sa vršiocem komunalne usluge, ugovorio čišćenje površina na kojima će reklamne listiće rasturati.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obrenje iz tačke 10 ovog člana izdaje se ako nema drugih prostornih mogućnosti i kada se priloži dokaz da je plaćena naknada za korišćenje tih površin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2.2. Komunalni otpad u domaćinstvima i poslovnim prostor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Član 17</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alnim otpadom nastao u domaćinstvima smatraju se svi otpaci koji nastaju u porodičnim stambenim zgradama i stanovima (tj. stambenim prostorima), kao i komunalni otpad nastao u poslovnim i drugim  prostorijama, koji je po svojstvima sličan otpadu nastalom u domaćinstvi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upnim otpatcima smatraju se svi kabasti otpatci koji nastaju u stanovima, zajedničkim prostorijama stambenih zgrada i poslovnih prostorija, a koje se po svojoj veličini, količini i sastavu, ne smatraju komunalnim otpadom nastalog u domaćinstvima i poslovnim prostorima, a naročito dotrajali aparati za domaćinstvo, namještaj, dijelovi sanitarnih uređaja, otpaci građevinskog materijala, šut, šljaka, ugljena prašina, baštenski otpad i ostalo(u daljem tekstu: kabasti otpad).</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18</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ovar, transport i deponovanje komunalnog otpada nastalog u domaćinstvima i poslovnim prostorima obavlja privredno Društvo ili preduzetnik kome su ti poslovi ugovorom povjereni u nadležnost od strane opštine Rožaje (u daljem tekstu: vršilac komunalne uslug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luge iz stava 1 ovog člana obavezne su za sve korisnike usluga na teritoriji opštine Roža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na i fizička lica, ne smiju komunalni otpad iz člana 17 stav 1 ove Odluke spaljivati, zakopavati, uništavati ili u posudama za komunalni otpad odlagati životinjski otpad, kabasti otpad, opasni otpad, žar ili vrući pepeo, tečnosti, kiseline, boje i sl, kao i da komunalni otpad deponuju suprotno odredbama ove Odluk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19</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Pravna i fizička lica obavezna su da sama transportuju na deponiju kabasti otpad.</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Usluga iz stava 1 ovog člana može se izvršiti angažovanjem vršioca komunalne usluge, kome pripada odgovarajuća naknada.</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Ukoliko navedena lica ne postupe u smislu stava 1 ovog člana, utovar, transport i deponovanje kabastog otpada, po nalogu komunalne policije, izvršiće vršilac komunalne usluge, a na teret lica koje je odložilo taj otpad.</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20</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Pri utovaru i transportu komunalnog otpada nastalog u domaćinstvima odnosno poslovnim prostorima, vršilac komunalne usluge, dužan je da vodi računa da se komunalni otpad ne rasipa, da se ne oštete posude za komunalni otpad, da se ne oštećuju površine na kojima se nalaze posude za komunalni otpad, da se posude za komunalni otpad poslije pražnjenja vrate na svoje mjesto a rasuti komunalni otpad odmah pokupi i ukloni.</w:t>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2.2.1. Plan i program transporta i deponovanja komunalnog otpada i mjesto odlaganje otpada</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21</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1) Komunalni otpad iz domaćinstva i poslovnih prostora iznosi se prema utvrđenom Planu i programu rad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2) Odredbe iz člana 13 stav 2 i 3 ove Odluke, shodno će se priminjivati na Plan i program transporta i deponovanja komunalnog otpad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3) Plan i program iz stava 1 ovog člana naročito sadrži: vrijeme utovara transporta komunalnog otpada po ulicama i reonima, način transporta komunalnog otpada, tehničko tehnološke i kadrovske uslove za realizaciju Progr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Vršilac komunalne usluge, dužan je da komunalni otpad nastao u domaćinstvu i poslovnim prostorima, transportuje i odlaže na deponiju, koju opština Rožaje odredi svojom Odlukom.</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Cs w:val="24"/>
        </w:rPr>
        <w:t>2.2.2. Posuda za odlaganje i držanje komunalnog otpad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2</w:t>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dužni su da o svom trošku nabave namjenske kese (suva i mokra kesa) u kojima sakupljaju komunalni otpad, kao i da obezbijede posudu za odlaganje komunalnog otpad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 </w:t>
      </w:r>
      <w:bookmarkStart w:id="3" w:name="page13"/>
      <w:bookmarkEnd w:id="3"/>
      <w:r>
        <w:rPr>
          <w:rFonts w:cs="Times New Roman" w:ascii="Times New Roman" w:hAnsi="Times New Roman"/>
          <w:b/>
          <w:sz w:val="24"/>
          <w:szCs w:val="24"/>
        </w:rPr>
        <w:t>2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rPr>
        <w:t>Broj i vrstu posude za komunalni otpad nastalog u domaćinstvima i poslovnim prostorima i tehničke uslove za držanje do odnošenja komunalnog otpada u domaćinstvu, određuje vršilac komunalne usluge, po prethodno pribavljenoj saglasnosti organa uprave nadležnog za komunalne poslove.</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24</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Korisnici usluga dužni su da komunalni otpad sakupljaju i drže u namjenskim kesama, koje odlažu u predviđenim posud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moraju držati posude za komunalni otpad u higijenski urednom stanju.</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dužni su da obezbijede mjesto na kojem se postavlja posuda za odlaganje komunalnog otpada, kao i da samo mjesto, bude pristupačano i uslovno za utovar i transport komunalnog otpada.</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Korisnici usluga, koji nijesu u mogućnosti da obezbijede mjesto na kojima bi postavili posudu za odlaganje komunalnog otpada, dužni su da komunalni otpad odlažu na najbližim lokacijiama na kojima se nalaze posude za odlaganje komunalnog otpada.</w:t>
      </w:r>
    </w:p>
    <w:p>
      <w:pPr>
        <w:pStyle w:val="Heading3"/>
        <w:rPr/>
      </w:pPr>
      <w:r>
        <w:rPr>
          <w:rFonts w:cs="Times New Roman" w:ascii="Times New Roman" w:hAnsi="Times New Roman"/>
          <w:szCs w:val="24"/>
        </w:rPr>
        <w:t>2.2.3. Ugovor o vršenju usluga transporta i deponovanja komunalnog otp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6</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Vlasnici i korisnici objekata u kojima se obavlja poslovna djelatnost, obavezni su da zaključe ugovor o odvozu komunalnog otpada sa vršiocem komunalne usluge.</w:t>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rPr>
        <w:t>Komunalna inspekcija - policija je dužna da vrši kontrolu rada poslovnih prostora, radi utvrđivanja da li vlasnici i korisnici poslovnih objekata imaju zaključen ugovor o odvozu komunalnog otpada sa vršiocem komunalne usluge.</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Kada komunalna inspekcija, utvrdi da vlasnici i korisnici poslovnih prostora nemaju zaključen ugovor iz stava 2 ovog člana, imaju pravo da preduzmu mjere i radnje iz svoje nadležnosti.</w:t>
      </w:r>
    </w:p>
    <w:p>
      <w:pPr>
        <w:pStyle w:val="Normal"/>
        <w:widowControl w:val="false"/>
        <w:overflowPunct w:val="false"/>
        <w:autoSpaceDE w:val="false"/>
        <w:spacing w:lineRule="auto" w:line="220"/>
        <w:jc w:val="both"/>
        <w:rPr>
          <w:rFonts w:ascii="Times New Roman" w:hAnsi="Times New Roman" w:cs="Times New Roman"/>
          <w:sz w:val="24"/>
          <w:szCs w:val="24"/>
        </w:rPr>
      </w:pPr>
      <w:r>
        <w:rPr>
          <w:rFonts w:cs="Times New Roman" w:ascii="Times New Roman" w:hAnsi="Times New Roman"/>
          <w:sz w:val="24"/>
          <w:szCs w:val="24"/>
        </w:rPr>
        <w:t>Vlasnici i korisnici objekata, koji nemaju zaključen ugovor iz stava 1 ovog člana, ne oslobađa ih obaveze plaćanja naknade za utovar, transport i deponovanje komunalnog otpada.</w:t>
      </w:r>
    </w:p>
    <w:p>
      <w:pPr>
        <w:pStyle w:val="Heading3"/>
        <w:rPr>
          <w:rFonts w:ascii="Times New Roman" w:hAnsi="Times New Roman" w:cs="Times New Roman"/>
          <w:szCs w:val="24"/>
        </w:rPr>
      </w:pPr>
      <w:r>
        <w:rPr>
          <w:rFonts w:cs="Times New Roman" w:ascii="Times New Roman" w:hAnsi="Times New Roman"/>
          <w:szCs w:val="24"/>
        </w:rPr>
        <w:t>2.2.4. Naknada za transport i deponovanje komunalnog otp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27</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ocu komunalne usluge, pripada naknada za utovar, transport i deponovanje komunalnog otpada, kao i naknada za održavanje deponi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risnici usluga su obavezni da plaćaju mjesečnu naknadu iz stava 1 ovog člana.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28</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ina naknade za utovar, transort i deponovanje komunalnog otpada iz stambenog i poslovnog prostora, kao i naknada za održavanje deponije vrši se po cjenovniku koji vršilac komunalne usluge utvrdi a na koji saglasnost daje SO Roža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nov za obračun naknade za utovar, transort i deponovanje komunalnog otpada iz stambenog i poslovnog prostora je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tambenog ili poslovnog prostora, odnosno otvorene površine koja se koristi u poslovne svrhe, ili su u neposrednoj funkciji poslovnog prostor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Cs w:val="24"/>
        </w:rPr>
        <w:t>2.2.5. Dostavljanja mjesečnih računa za izvršene komunalne uslug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29</w:t>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ršilac komunalne usluge, račune (fakture) za izvršene komunalne usluge dostavlja korisnicima usluga mjesečno, i to najkasnije do petnaestog u tekućem mjesecu za prethodni mjesec.</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Korisnici usluga dužni su da obezbijede na pristupačno mjesto poštansko sanduče za prijem računa, označeno imenom i prezimenom korisnika uslug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oliko korisnici usluga, ne obezbijede poštansko sanduče iz stava 2 ovog člana, vršilac komunalne usluge dužan je da korisnicima usluga mjesečne račune ostavi na vidno mjesto.</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Ukoliko nijesu dostavljeni mjesečni računi (fakture) za izvršene komunalne usluge iz stava 1 ovog člana, korisnici usluga dužni su da  kod vršioca komunalne usluge pribave – obezbijede odgovarajući račun (fakturu), kao i da se interesuju za izmirenje svojih mjesečnih obavez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2.2.6. Ažuriranje i prijavljivanje podataka korisnika komunalnih uslu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30</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dužni su da pisanim putem u roku od 8 dana, prijave svaku promjenu u pogledu korišćenja svoje nepokretnosti, kao što je: promjena imena vlasnika odnosno korisnika nepokretnosti, korisne površine nepokretnosti i sl, kao i da dostavi sve podatke koji su relevantni za odlučivanje.</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Ukoliko korisnik  usluga ne izvrši promjene iz stava 1 ovog člana, vodiće se i dalje korisnikom usluga u evidenciji vršioca komunalne usluge, koji ostaje u obavezi podmirivanja komunalnih usluga za sve vrijeme dok ne izvrši takve promjene od strane korisnika usluga, odnosno raniji podaci će se smatrati vjerodostojnim i aktivnim.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dužni su da saopštavaju istinite podatke iz stava 1 ovog član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lac komunalne usluge, može preko terenskog očevidca i provjerom u službenim registrima, samostalno izvršiti promjenu podatka iz stava 1 ovog člana, i da obavijesti korisnika usluga o tim promjen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2.2.7. Odjavljivanje i prijavljivanje korisnika  uslug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31</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orisnici usluga koji prestanu da koriste stambeni prostor usled promjene prebivališta odnosno boravišta, ili korisnici usluga koji prestanu da koriste poslovni objekat usled prestanka obavljanja poslovne djelatnosti, dužni su da o tome blagovremeno, u roku od 8 dana, pisanim zahtjevom obavijeste vršioca komunalne uslug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z pisani zahtjev za odjavu korisnika usluga za domaćinstvo, korisnik usluge dužan je da priloži vjerodostojnu dokumentaciju, kao dokaz o prestanku korišćenja stambenog prostor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3) Vjerodostojnu dokumentaciju čini: </w:t>
      </w:r>
    </w:p>
    <w:p>
      <w:pPr>
        <w:pStyle w:val="Normal"/>
        <w:widowControl w:val="false"/>
        <w:numPr>
          <w:ilvl w:val="0"/>
          <w:numId w:val="10"/>
        </w:numPr>
        <w:overflowPunct w:val="false"/>
        <w:autoSpaceDE w:val="false"/>
        <w:spacing w:lineRule="auto" w:line="240" w:before="0" w:after="0"/>
        <w:jc w:val="both"/>
        <w:rPr/>
      </w:pPr>
      <w:r>
        <w:rPr>
          <w:rFonts w:cs="Times New Roman" w:ascii="Times New Roman" w:hAnsi="Times New Roman"/>
          <w:sz w:val="24"/>
          <w:szCs w:val="24"/>
        </w:rPr>
        <w:t xml:space="preserve">list nepokretnosti vlasnika stambenog prostora,  </w:t>
      </w:r>
    </w:p>
    <w:p>
      <w:pPr>
        <w:pStyle w:val="Normal"/>
        <w:widowControl w:val="false"/>
        <w:numPr>
          <w:ilvl w:val="0"/>
          <w:numId w:val="1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jerenje o kućnoj zajednici, </w:t>
      </w:r>
    </w:p>
    <w:p>
      <w:pPr>
        <w:pStyle w:val="Normal"/>
        <w:widowControl w:val="false"/>
        <w:numPr>
          <w:ilvl w:val="0"/>
          <w:numId w:val="1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jerenje o odjavljenom prebivalištu korisnika usluge kao i članova njegovog porodičnog domaćinstva sa teritorije opštine Rožaje ili uvjerenje o prijavljenom prebivalištu ili boravištu u drugoj Opštini (ili Držav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O zahtjevu za odjavu korisnika usluga za domaćinstvo, vršilac komunalne usluge ima pravo da obrazuje komisiju, koja će izvršiti utvrđivanje činjeničnog stanja terenskim opažanjem i o tome donijeti konačnu Odluk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koliko u poslovnom (ili proizvodnom) prostoru, poslovnu djelatnost obavlja  fizičko lice ili preduzetnik, postupak odjavljivanja korisnika usluga izvršiće se od strane vršioca komunalne, koji će preko komisije izvršiti provjeru navoda iz podnijetog zahtjeva, nakon čega će se donijeti konačna Odluk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Za pravna lica, koja prestanu da obavljaju poslovnu djelatnost za koju su osnovani, postupak odjave korisnika usluga, izvršiće se po pravilima koja se odnose iz stava 5 ovog člana, s tim što su dužni da uz zahtjev za odjavu korisnika usluga, dostave uvjerenje o prestanku obavljanja djelatnosti za koju su registrovani.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orisnici usluga koji ne prijave promjene iz stava 1 ovog člana, odnosno ukoliko ne dostave vjerodostojnu dokumentaciju, vodiće se i dalje korisnikom uslug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8) Vršilac komunalne usluge dužan je da o zahtjevu za odjavu korisnika usluga odluči u roku 15 dana od dana podnošenja zahtjev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2</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Vlasnici stambenih odnosno poslovnih prostora, koji su izdali na korišćenje ili u zakup poslovni ili stambeni prostor, ne mogu se odjaviti kao korisnici usluga, odnosno ne oslobađaju se plaćanja mjesečnih obaveza za izvršene komunalne usluge.</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3</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koji prestanu da koriste stambeni prostor usled promjene prebivališta ili boravišta, ne oslobađaju se obaveze plaćanja mjesečne naknade za održavanje deponije.</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4</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Korisnici usluga, koji prestanu da koriste poslovni prostor, dužni su da izmire svoja dugovanja zaključno sa danom podnošenja zahtjev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oliko korisnici usluga ne izmire svoja dugovanja, vršiće se mjesečni obračun za manipulativne troškove, u iznosu koji odredi vršilac komunalne uslug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35</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nici usluga, dužni su da odmah po početku korišćenja objekta (stambenog ili poslovnog), obavijeste vršioca komunalne usluge o tom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36</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javu ili prijavu korisnika usluga iz člana 31 i 35 ove Odluke, a na osnovu vjerodostojnih podataka i terenskim opažanjem, može izvršiti samoinicijativno vršilac komunalne usluge.</w:t>
      </w:r>
    </w:p>
    <w:p>
      <w:pPr>
        <w:pStyle w:val="Heading1"/>
        <w:rPr>
          <w:rFonts w:ascii="Times New Roman" w:hAnsi="Times New Roman" w:cs="Times New Roman"/>
          <w:szCs w:val="24"/>
        </w:rPr>
      </w:pPr>
      <w:r>
        <w:rPr>
          <w:rFonts w:cs="Times New Roman" w:ascii="Times New Roman" w:hAnsi="Times New Roman"/>
          <w:szCs w:val="24"/>
        </w:rPr>
        <w:t>3. IZVOĐENJE  RADOVA NA JAVNIM POVRŠINAMA</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37</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enje radova na javnim površinama može se obavljati samo uz odobrenje organa lokalne uprave nadležnog za komunalne poslo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dobrenju za izvođenje radova na javnim površinama, određuje se početak i završetak radova i mjere koje se moraju preduzeti radi bezbijednosti ljudi i imovine, kao i način i vrijeme dovođenja raskopanih javnih površina u ispravno stan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38</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Kada je neophodno otkloniti posljedice nastale dejstvom elementarnih nepogoda ili je u pitanju kvar čijim hitnim neotklanjanjem može biti ugroženo zdravlje, imovina ljudi, kao i snabdijevanje potrošača električnom energijom i komunalnim uslugama, dozvoljeno je otpočeti sa izvođenjem radova na javnim površinama i bez prethodno pribavljenog odobrenj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ač radova je dužan da o tome odmah obavijesti nadležni organ i da najkasnije u roku 24h, od dana nastanka kvara, podnese pisani zahtjev za izdavanje odobrenja za izvođenje radova iz stava 1. ovog člana, sa naznakom opravdanosti započetih radova i roka do kada će biti završen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nosilac zahtjeva za izvođenje radova na javnim površinama, dužan je da uz zahtjev podnese skicu trase odnosno projekat priključk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39</w:t>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Organ uprave nadležan za komunalne poslove izdaje odobrenje za izvođenje radova na javnim površin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ovršine na kojima se odvija pješački saobraćaj i saobraćaj vozila mora se pribaviti mišljenje organa uprave nadležnog za poslove saobraćaj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40</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ove na dovođenju u ispravno stanje javne površine na kojima su izvođeni radovi, a koja je namijenjena za saobraćaj vozila i pješaka, kao i radove na uređenju javnih i zelenih površina izvodi izvođač radova kojem je održavanje tih površina povjereno u skladu sa tehničkim uslovima za raskopavanje i dovođenje raskopanih javnih površina u prvobitno stanje (u daljem tekstu: tehnički uslovi) o trošku podnosioca zahtjeva za raskopavan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ove na dovođenju u ispravno stanje neizgrađenog gradsko - građevinskog zemljišta može da izvrši podnosilac zahtjeva sam i putem izvođača kome te poslove povjeri u skladu sa tehničkim uslovima.</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41</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Radovi iz člana 37 ove Odluke moraju se izvoditi odmah po završetku radova zbog kojih je raskopana javna površina, a najkasnije u roku određenom u odobrenju za raskopavanje, a sadnja biljaka se mora obaviti najkasnije do isteka sezone odgovarajućih vrsta biljaka.</w:t>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3.1. Obaveze izvođača građevinskih radova na javnim površinama</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left="3940" w:hanging="0"/>
        <w:rPr>
          <w:rFonts w:ascii="Times New Roman" w:hAnsi="Times New Roman" w:cs="Times New Roman"/>
          <w:b/>
          <w:b/>
          <w:sz w:val="24"/>
          <w:szCs w:val="24"/>
        </w:rPr>
      </w:pPr>
      <w:r>
        <w:rPr>
          <w:rFonts w:cs="Times New Roman" w:ascii="Times New Roman" w:hAnsi="Times New Roman"/>
          <w:b/>
          <w:sz w:val="24"/>
          <w:szCs w:val="24"/>
        </w:rPr>
        <w:t>Član 4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vođači građevinskih radova na javnim površinama obavezni su:</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čiste i peru javnu površinu ispred gradilišta dokle dopire rasturanje prašine i građevinskog materijala, blata i sl, </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kvase rastresiti materijal za vrijeme rušenja objekata i transporta, kao i pristupne puteve, da bi se spriječilo podizanje prašine van gradilišta, </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održavaju čistoću na šahtovima i slivničkim rešetkama u neposrednoj blizini gradilišta, </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očiste od blata točkove vozila prije njihovog izlaska iz gradilišta, odnosno očiste od blata zaprljani kolovoz i druge površine, </w:t>
      </w:r>
    </w:p>
    <w:p>
      <w:pPr>
        <w:pStyle w:val="Normal"/>
        <w:widowControl w:val="false"/>
        <w:numPr>
          <w:ilvl w:val="0"/>
          <w:numId w:val="8"/>
        </w:numPr>
        <w:overflowPunct w:val="false"/>
        <w:autoSpaceDE w:val="false"/>
        <w:spacing w:lineRule="auto" w:line="240" w:before="0" w:after="0"/>
        <w:jc w:val="both"/>
        <w:rPr/>
      </w:pPr>
      <w:r>
        <w:rPr>
          <w:rFonts w:cs="Times New Roman" w:ascii="Times New Roman" w:hAnsi="Times New Roman"/>
          <w:sz w:val="24"/>
          <w:szCs w:val="24"/>
        </w:rPr>
        <w:t xml:space="preserve">da deponovani građevinski materijal obezbijede od rasturanja ili raznošenja na javne površine, </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javne površine dovedu u ispravno stanje odmah, a najkasnije u roku od dva dana, </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 obezbijede da se zemlja i drugi rastresiti materijal (pijesak, šljunak, negašeni kreč i sl.) ne rastura,</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ut, zemlja, otpadni, građevinski materijal i sl. koji nastaju poslije izgradnje, adaptacije i rekonstrukcije, ili rušenja objekata, moraju se ukloniti i odnijeti na deponiju u roku od 24 od iznošenja na javnu površinu, odnosno rušenja objekta i lokaciju dovesti u uredno stanje,</w:t>
      </w:r>
    </w:p>
    <w:p>
      <w:pPr>
        <w:pStyle w:val="Normal"/>
        <w:widowControl w:val="false"/>
        <w:numPr>
          <w:ilvl w:val="0"/>
          <w:numId w:val="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opisan način ograditi gradilište.</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 </w:t>
      </w:r>
      <w:bookmarkStart w:id="4" w:name="page9"/>
      <w:bookmarkEnd w:id="4"/>
      <w:r>
        <w:rPr>
          <w:rFonts w:cs="Times New Roman" w:ascii="Times New Roman" w:hAnsi="Times New Roman"/>
          <w:b/>
          <w:sz w:val="24"/>
          <w:szCs w:val="24"/>
        </w:rPr>
        <w:t>4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oz i istovar strugotina, hartije i drugog lakog rastresitog materijala, vrši se u ambalaži koja onemogućava njihovo rasipan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oz ogrijeva, građevinskog i drugog rastresitog materijala, fekalija i drugih tečnosti, vrši se vozilima koja su podešena tako da se materijal prilikom prevoza ne rasipa.</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stovar i utovar ogrijevnog, građevinskog i drugog materijala i robe, može se obavljati na javnim površinama, samo ako za to ne postoji druga mogućnost, s tim da se ove površine moraju osloboditi u roku od 24 časa, od momenta istovara i da se odmah potom očiste i operu.</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Član 44</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likom orezivanja drveća, uređivanja travnjaka i skverova, popravke puteva i obavljanja drugih radova na javnim površinama, izvođač radova je dužan da obezbijedi prolaznike, da materijal i otpatke ukloni odmah po obavljenom poslu, a površinu očisti i dovede u prvobitno stan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4. ODRŽAVANJE, UREĐENJE I ZAŠTITA ZELENIH POVRŠINA</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5</w:t>
      </w:r>
    </w:p>
    <w:p>
      <w:pPr>
        <w:pStyle w:val="Normal"/>
        <w:widowControl w:val="false"/>
        <w:autoSpaceDE w:val="false"/>
        <w:spacing w:lineRule="exact" w:line="4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320" w:hanging="0"/>
        <w:rPr>
          <w:rFonts w:ascii="Times New Roman" w:hAnsi="Times New Roman" w:cs="Times New Roman"/>
          <w:sz w:val="24"/>
          <w:szCs w:val="24"/>
        </w:rPr>
      </w:pPr>
      <w:r>
        <w:rPr>
          <w:rFonts w:cs="Times New Roman" w:ascii="Times New Roman" w:hAnsi="Times New Roman"/>
          <w:sz w:val="24"/>
          <w:szCs w:val="24"/>
        </w:rPr>
        <w:t xml:space="preserve">Zelene površine u smislu ove Odluke su: </w:t>
      </w:r>
    </w:p>
    <w:p>
      <w:pPr>
        <w:pStyle w:val="Normal"/>
        <w:widowControl w:val="false"/>
        <w:overflowPunct w:val="false"/>
        <w:autoSpaceDE w:val="false"/>
        <w:spacing w:lineRule="auto" w:line="240" w:before="0" w:after="0"/>
        <w:ind w:left="270" w:right="4320" w:hanging="0"/>
        <w:rPr/>
      </w:pPr>
      <w:r>
        <w:rPr>
          <w:rFonts w:cs="Times New Roman" w:ascii="Times New Roman" w:hAnsi="Times New Roman"/>
          <w:sz w:val="24"/>
          <w:szCs w:val="24"/>
        </w:rPr>
        <w:t>1. Javne zelene površine,</w:t>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kovi, skverovi, travnjaci, zelenilo duž saobraćajnica, keja i trotoara (drvoredi zelene trake, žive ograde i sl.) u gradskom području,</w:t>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 spomen obeležja</w:t>
      </w:r>
    </w:p>
    <w:p>
      <w:pPr>
        <w:pStyle w:val="Normal"/>
        <w:widowControl w:val="false"/>
        <w:autoSpaceDE w:val="false"/>
        <w:spacing w:lineRule="auto" w:line="240" w:before="0" w:after="0"/>
        <w:ind w:left="270" w:hanging="0"/>
        <w:rPr>
          <w:rFonts w:ascii="Times New Roman" w:hAnsi="Times New Roman" w:cs="Times New Roman"/>
          <w:sz w:val="24"/>
          <w:szCs w:val="24"/>
        </w:rPr>
      </w:pPr>
      <w:r>
        <w:rPr>
          <w:rFonts w:cs="Times New Roman" w:ascii="Times New Roman" w:hAnsi="Times New Roman"/>
          <w:sz w:val="24"/>
          <w:szCs w:val="24"/>
        </w:rPr>
        <w:t>2. zelenilo posebne namjene</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4"/>
          <w:szCs w:val="24"/>
        </w:rPr>
        <w:t>u krugu, ustanova, škola, objekata kulture, dječijih vrtića i sl.</w:t>
      </w:r>
    </w:p>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elenilo na grobljima,</w:t>
      </w:r>
    </w:p>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elenilo sportskih i rekreativnih terena,</w:t>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lacione i zaštitne zelene trake i pojasevi, kao i zasad i na nestabilnim terenima nepodesnim za građenje,</w:t>
      </w:r>
    </w:p>
    <w:p>
      <w:pPr>
        <w:pStyle w:val="Normal"/>
        <w:widowControl w:val="false"/>
        <w:autoSpaceDE w:val="false"/>
        <w:spacing w:lineRule="auto" w:line="240" w:before="0" w:after="0"/>
        <w:ind w:left="270" w:hanging="0"/>
        <w:rPr>
          <w:rFonts w:ascii="Times New Roman" w:hAnsi="Times New Roman" w:cs="Times New Roman"/>
          <w:sz w:val="24"/>
          <w:szCs w:val="24"/>
        </w:rPr>
      </w:pPr>
      <w:r>
        <w:rPr>
          <w:rFonts w:cs="Times New Roman" w:ascii="Times New Roman" w:hAnsi="Times New Roman"/>
          <w:sz w:val="24"/>
          <w:szCs w:val="24"/>
        </w:rPr>
        <w:t>3. zelenilo bašti i dvoriš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 xml:space="preserve">4.1. Poslovi uređivanja i održavanja javnih zelenih površina i zelenila posebne namjen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6</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slove uređivanja i održavanja  javnih zelenih površina vrši privredno Društvo ili preduzetnik kojem su ti poslovi povjereni ugovorom o povjeravanju obavljanja komunalnih djelatnosti od strane opštine Rožaje (u daljem tekstu: vršilac komunalne uslug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lenilo posebne namjene uređuju i održavaju vlasnici, odnosno korisnici zemljišta na kojem se nalazi to zelenilo.</w:t>
      </w:r>
    </w:p>
    <w:p>
      <w:pPr>
        <w:pStyle w:val="Normal"/>
        <w:widowControl w:val="false"/>
        <w:overflowPunct w:val="false"/>
        <w:autoSpaceDE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Član  47</w:t>
      </w:r>
    </w:p>
    <w:p>
      <w:pPr>
        <w:pStyle w:val="Normal"/>
        <w:widowControl w:val="false"/>
        <w:overflowPunct w:val="false"/>
        <w:autoSpaceDE w:val="false"/>
        <w:spacing w:lineRule="auto" w:line="264" w:before="0" w:after="0"/>
        <w:ind w:left="1440" w:right="3780"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310" w:leader="none"/>
          <w:tab w:val="left" w:pos="6840" w:leader="none"/>
        </w:tabs>
        <w:overflowPunct w:val="false"/>
        <w:autoSpaceDE w:val="false"/>
        <w:spacing w:lineRule="auto" w:line="240" w:before="0" w:after="0"/>
        <w:jc w:val="both"/>
        <w:rPr/>
      </w:pPr>
      <w:r>
        <w:rPr>
          <w:rFonts w:cs="Times New Roman" w:ascii="Times New Roman" w:hAnsi="Times New Roman"/>
          <w:sz w:val="24"/>
          <w:szCs w:val="24"/>
        </w:rPr>
        <w:t>Pod održavanjem zelenih površina iz člana 41 tačka 1 i 2 ove Odluke podrazumijeva se:</w:t>
      </w:r>
    </w:p>
    <w:p>
      <w:pPr>
        <w:pStyle w:val="Normal"/>
        <w:widowControl w:val="false"/>
        <w:numPr>
          <w:ilvl w:val="0"/>
          <w:numId w:val="17"/>
        </w:numPr>
        <w:overflowPunct w:val="false"/>
        <w:autoSpaceDE w:val="false"/>
        <w:spacing w:lineRule="auto" w:line="240" w:before="0" w:after="0"/>
        <w:jc w:val="both"/>
        <w:rPr/>
      </w:pPr>
      <w:r>
        <w:rPr>
          <w:rFonts w:cs="Times New Roman" w:ascii="Times New Roman" w:hAnsi="Times New Roman"/>
          <w:sz w:val="24"/>
          <w:szCs w:val="24"/>
        </w:rPr>
        <w:t xml:space="preserve">nega i obnova biljnog materijala, </w:t>
      </w:r>
    </w:p>
    <w:p>
      <w:pPr>
        <w:pStyle w:val="Normal"/>
        <w:widowControl w:val="false"/>
        <w:numPr>
          <w:ilvl w:val="0"/>
          <w:numId w:val="17"/>
        </w:numPr>
        <w:overflowPunct w:val="false"/>
        <w:autoSpaceDE w:val="false"/>
        <w:spacing w:lineRule="auto" w:line="240" w:before="0" w:after="0"/>
        <w:jc w:val="both"/>
        <w:rPr/>
      </w:pPr>
      <w:r>
        <w:rPr>
          <w:rFonts w:cs="Times New Roman" w:ascii="Times New Roman" w:hAnsi="Times New Roman"/>
          <w:sz w:val="24"/>
          <w:szCs w:val="24"/>
        </w:rPr>
        <w:t xml:space="preserve">redovno košenje travnjaka, </w:t>
      </w:r>
    </w:p>
    <w:p>
      <w:pPr>
        <w:pStyle w:val="Normal"/>
        <w:widowControl w:val="false"/>
        <w:numPr>
          <w:ilvl w:val="0"/>
          <w:numId w:val="17"/>
        </w:numPr>
        <w:overflowPunct w:val="false"/>
        <w:autoSpaceDE w:val="false"/>
        <w:spacing w:lineRule="auto" w:line="240" w:before="0" w:after="0"/>
        <w:jc w:val="both"/>
        <w:rPr/>
      </w:pPr>
      <w:r>
        <w:rPr>
          <w:rFonts w:cs="Times New Roman" w:ascii="Times New Roman" w:hAnsi="Times New Roman"/>
          <w:sz w:val="24"/>
          <w:szCs w:val="24"/>
        </w:rPr>
        <w:t xml:space="preserve">održavanje staza, puteva i drugih objekata u parkovima, </w:t>
      </w:r>
    </w:p>
    <w:p>
      <w:pPr>
        <w:pStyle w:val="Normal"/>
        <w:widowControl w:val="false"/>
        <w:numPr>
          <w:ilvl w:val="0"/>
          <w:numId w:val="17"/>
        </w:numPr>
        <w:overflowPunct w:val="false"/>
        <w:autoSpaceDE w:val="false"/>
        <w:spacing w:lineRule="auto" w:line="240" w:before="0" w:after="0"/>
        <w:jc w:val="both"/>
        <w:rPr/>
      </w:pPr>
      <w:r>
        <w:rPr>
          <w:rFonts w:cs="Times New Roman" w:ascii="Times New Roman" w:hAnsi="Times New Roman"/>
          <w:sz w:val="24"/>
          <w:szCs w:val="24"/>
        </w:rPr>
        <w:t xml:space="preserve">uređenje i obnova zelenila poslije elementarnih nepogoda, </w:t>
      </w:r>
    </w:p>
    <w:p>
      <w:pPr>
        <w:pStyle w:val="Normal"/>
        <w:widowControl w:val="false"/>
        <w:numPr>
          <w:ilvl w:val="0"/>
          <w:numId w:val="17"/>
        </w:numPr>
        <w:overflowPunct w:val="false"/>
        <w:autoSpaceDE w:val="false"/>
        <w:spacing w:lineRule="auto" w:line="240" w:before="0" w:after="0"/>
        <w:jc w:val="both"/>
        <w:rPr/>
      </w:pPr>
      <w:r>
        <w:rPr>
          <w:rFonts w:cs="Times New Roman" w:ascii="Times New Roman" w:hAnsi="Times New Roman"/>
          <w:sz w:val="24"/>
          <w:szCs w:val="24"/>
        </w:rPr>
        <w:t>održavanje zelenih površina na način kako to zahtijevaju postojeći pozitivni propisi o bezbijednosti saobraćaja, zaštite PTT i električnih vodovoda,</w:t>
      </w:r>
    </w:p>
    <w:p>
      <w:pPr>
        <w:pStyle w:val="Normal"/>
        <w:widowControl w:val="false"/>
        <w:numPr>
          <w:ilvl w:val="0"/>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kupljanje i odnošenje trave, lišća i sl. </w:t>
      </w:r>
    </w:p>
    <w:p>
      <w:pPr>
        <w:pStyle w:val="Normal"/>
        <w:widowControl w:val="false"/>
        <w:overflowPunct w:val="false"/>
        <w:autoSpaceDE w:val="false"/>
        <w:spacing w:lineRule="auto" w:line="240" w:before="0" w:after="0"/>
        <w:ind w:left="1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8</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Pod uređivanjem zelenih površina iz člana 45 tačka 1 i 2 ove Odluke podrazumijeva se izgradnja novih i rekonstrukciju postojećih zelenih površina u skladu sa urbanistiĉko-tehničkim uslovim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9</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Uređivanje zelenih površina iz člana 45 tačka 1 i 2 ove Odluke vrši se u skladu sa urbanističko-tehničkim uslovima i projektom ozelenjavanja, po prethodno pribavljenom odobrenju organa uprave nadležnog za komunalne poslove.</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rojekat ozelenjavanja sadrži: biološku osnovu, tehnički opis radova i druge podatke o faktorima koji su predviđeni urbanističkim planom uz prethodno pribavljeno odobrenje organa uprave nadležnog za komunalne posl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0</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Vršilac komunalne usluge za održavanje javnih zelenih površina, dužan je da vodi evidenciju o stanju javnih zelenih površina, biljnog materijala, objekata, uređaja i inventara na javnim zelenim površinam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1</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Na javnim zelenim površinama mogu se podizati samo objekti i uređaji i izvoditi drugi radovi koji su predviđeni urbanističkim planom uz prethodno pribavljeno odobrenje organa uprave nadležnog za komunalne poslove.</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2</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Javne zelene površine mogu se koristiti samo u svrhe za koje su namijenjene. Izuzetno, organ uprave nadležan za komunalne poslove može dozvoliti da se na javnim zelenim površinama mogu održavati sportske priredbe, vježbe i sl.</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Cs w:val="24"/>
        </w:rPr>
        <w:t xml:space="preserve">4.1.1. Plan i program uređivanja i održavanja javnih zelenih površina </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3</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Uređenje i održavanje javnih zelenih površina vrši se prema utvrđenom Planu i programu rad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dredbe iz člana 13 stav 2 i 3 ove Odluke, shodno će se priminjivati na Plan i program uređivanja i održavanja javnih zelenih površina.</w:t>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 xml:space="preserve">Plan i program uređivanja i održavanja javnih zelenih površina naročito sadrži: </w:t>
      </w:r>
    </w:p>
    <w:p>
      <w:pPr>
        <w:pStyle w:val="Normal"/>
        <w:widowControl w:val="false"/>
        <w:numPr>
          <w:ilvl w:val="0"/>
          <w:numId w:val="16"/>
        </w:numPr>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spisak pojedinačnih javnih zelenih površina koje se uređuju i održavaju,</w:t>
      </w:r>
    </w:p>
    <w:p>
      <w:pPr>
        <w:pStyle w:val="Normal"/>
        <w:widowControl w:val="false"/>
        <w:numPr>
          <w:ilvl w:val="0"/>
          <w:numId w:val="16"/>
        </w:numPr>
        <w:overflowPunct w:val="false"/>
        <w:autoSpaceDE w:val="false"/>
        <w:spacing w:lineRule="auto" w:line="225" w:before="0" w:after="0"/>
        <w:jc w:val="both"/>
        <w:rPr/>
      </w:pPr>
      <w:r>
        <w:rPr>
          <w:rFonts w:cs="Times New Roman" w:ascii="Times New Roman" w:hAnsi="Times New Roman"/>
          <w:sz w:val="24"/>
          <w:szCs w:val="24"/>
        </w:rPr>
        <w:t>vrstu i obim radova za svaku javnu zelenu površinu pojedinačno,</w:t>
      </w:r>
    </w:p>
    <w:p>
      <w:pPr>
        <w:pStyle w:val="Normal"/>
        <w:widowControl w:val="false"/>
        <w:numPr>
          <w:ilvl w:val="0"/>
          <w:numId w:val="16"/>
        </w:numPr>
        <w:overflowPunct w:val="false"/>
        <w:autoSpaceDE w:val="false"/>
        <w:spacing w:lineRule="auto" w:line="225" w:before="0" w:after="0"/>
        <w:jc w:val="both"/>
        <w:rPr/>
      </w:pPr>
      <w:r>
        <w:rPr>
          <w:rFonts w:cs="Times New Roman" w:ascii="Times New Roman" w:hAnsi="Times New Roman"/>
          <w:sz w:val="24"/>
          <w:szCs w:val="24"/>
        </w:rPr>
        <w:t xml:space="preserve">tehničke i kadrovske uslove za realizaciju Plana i programa rada iz stava 1 ovog člana, i </w:t>
      </w:r>
    </w:p>
    <w:p>
      <w:pPr>
        <w:pStyle w:val="Normal"/>
        <w:widowControl w:val="false"/>
        <w:numPr>
          <w:ilvl w:val="0"/>
          <w:numId w:val="16"/>
        </w:numPr>
        <w:overflowPunct w:val="false"/>
        <w:autoSpaceDE w:val="false"/>
        <w:spacing w:lineRule="auto" w:line="225" w:before="0" w:after="0"/>
        <w:jc w:val="both"/>
        <w:rPr/>
      </w:pPr>
      <w:r>
        <w:rPr>
          <w:rFonts w:cs="Times New Roman" w:ascii="Times New Roman" w:hAnsi="Times New Roman"/>
          <w:sz w:val="24"/>
          <w:szCs w:val="24"/>
        </w:rPr>
        <w:t>iznos potrebnih sredstava za realizaciju Plana i programa rada iz stava 1 ovog člana.</w:t>
      </w:r>
    </w:p>
    <w:p>
      <w:pPr>
        <w:pStyle w:val="Heading3"/>
        <w:rPr/>
      </w:pPr>
      <w:r>
        <w:rPr>
          <w:rFonts w:cs="Times New Roman" w:ascii="Times New Roman" w:hAnsi="Times New Roman"/>
          <w:szCs w:val="24"/>
        </w:rPr>
        <w:t>4.1.2. Zaštita javnih zelenih površina</w:t>
      </w:r>
    </w:p>
    <w:p>
      <w:pPr>
        <w:pStyle w:val="Normal"/>
        <w:widowControl w:val="false"/>
        <w:autoSpaceDE w:val="false"/>
        <w:spacing w:lineRule="exact" w:line="2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4</w:t>
      </w:r>
    </w:p>
    <w:p>
      <w:pPr>
        <w:pStyle w:val="Normal"/>
        <w:widowControl w:val="false"/>
        <w:autoSpaceDE w:val="false"/>
        <w:spacing w:lineRule="auto" w:line="240" w:before="0" w:after="0"/>
        <w:rPr/>
      </w:pPr>
      <w:r>
        <w:rPr>
          <w:rFonts w:cs="Times New Roman" w:ascii="Times New Roman" w:hAnsi="Times New Roman"/>
          <w:sz w:val="24"/>
          <w:szCs w:val="24"/>
        </w:rPr>
        <w:t>Radi zaštite na javnim zelenim površinama zabranjeno je:</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vožnja bilo kojom vrstom vozila, njihovo parkiranje ili pranje,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loženje vatre, paljenje stabala i lišća, istovar materijala, robe, ambalaže i sl. na travnjacima, travnim terenima i stazama, </w:t>
      </w:r>
    </w:p>
    <w:p>
      <w:pPr>
        <w:pStyle w:val="Normal"/>
        <w:widowControl w:val="false"/>
        <w:numPr>
          <w:ilvl w:val="0"/>
          <w:numId w:val="19"/>
        </w:numPr>
        <w:overflowPunct w:val="false"/>
        <w:autoSpaceDE w:val="false"/>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raskopavanje zemljišta ili kopanje rovova, kanala i sl. bez odobrenja,</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izvlačenje, odlaganje zaprežnih ili popravka motornih vozil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vađenje i sječenje drveća bez prethodnog odobrenj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oštećenje drveća i drugih zasad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skidanje plodova i cvjetova sa drveć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skidanje, uništavanje i oštećenje putokaza, znakova, natpisnih pločica i sl.,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oštećenje staza, klupa, korpi za otpatke, ograda, mostića, sanitarnih uređaja i sl,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premještanje klupa, korpi za otpatke ili dječijeg mobilijara sa mjesta na kojem su postavljeni,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urezivanja na stablima, klupama i ostalim objektima, postavljanje plakata na stablima, ogradama ili drugim objektim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penjanje na drveće, instalacije, ograde ili druge objekte,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postavljanje košnica, vaga, automata za zabavne igre, kamp kućica i drugih sličnih objekata ili uređaj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trešenje ili pranje tepiha, bacanje papira i otpadaka, istresanje smeća, njihovo paljenje i sl., </w:t>
      </w:r>
    </w:p>
    <w:p>
      <w:pPr>
        <w:pStyle w:val="Normal"/>
        <w:widowControl w:val="false"/>
        <w:numPr>
          <w:ilvl w:val="0"/>
          <w:numId w:val="19"/>
        </w:numPr>
        <w:overflowPunct w:val="false"/>
        <w:autoSpaceDE w:val="false"/>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ampovanje,</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nenamjensko korišćenje travnjak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kopanje i odnošenje zemlje, kamena, pijeska i sl.,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puštanje domaćih životinja, </w:t>
      </w:r>
    </w:p>
    <w:p>
      <w:pPr>
        <w:pStyle w:val="Normal"/>
        <w:widowControl w:val="false"/>
        <w:numPr>
          <w:ilvl w:val="0"/>
          <w:numId w:val="19"/>
        </w:numPr>
        <w:overflowPunct w:val="false"/>
        <w:autoSpaceDE w:val="false"/>
        <w:spacing w:lineRule="auto" w:line="240" w:before="0" w:after="0"/>
        <w:ind w:left="540" w:hanging="360"/>
        <w:jc w:val="both"/>
        <w:rPr/>
      </w:pPr>
      <w:r>
        <w:rPr>
          <w:rFonts w:cs="Times New Roman" w:ascii="Times New Roman" w:hAnsi="Times New Roman"/>
          <w:sz w:val="24"/>
          <w:szCs w:val="24"/>
        </w:rPr>
        <w:t xml:space="preserve">bacanje otpadaka i sl., </w:t>
      </w:r>
    </w:p>
    <w:p>
      <w:pPr>
        <w:pStyle w:val="Normal"/>
        <w:widowControl w:val="false"/>
        <w:numPr>
          <w:ilvl w:val="0"/>
          <w:numId w:val="19"/>
        </w:numPr>
        <w:overflowPunct w:val="false"/>
        <w:autoSpaceDE w:val="false"/>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gaženje i igranj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5</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zvođač investicionih objekata dužan je da čuva postojeću vegetaciju i zemljište na javnim zelenim površinama, te u tom smislu sva postojeća vegetacija (travnjak, šiblje, drveće i sl.) mora biti zagrađena za vrijeme trajanja radova, a plodni sloj zemlje sklonjen na posebnu deponiju.</w:t>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56</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e: telefonske, električne i druge mreže na javnoj zelenoj površini polažu se podzemno.</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nad instalacija iz stava 1. ovog člana na javnim zelenim površinama ne smije se saditi drveć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izetno u park-šumama, mogu se postavljati vazdušni, telegrafski, telefonski, električni i drugi vodovi, pod uslovom da ne ometaju pravilan razvoj vegetacije, ne narušavaju estetski izgled i ne ometaju normalno korišćenje javnih zelenih površina, a na osnovu odobrenja organa lokalne uprave nadležan za komunalne poslo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7</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U slučaju oštećenja javnih zelenih površina počinilac štete je dužan istu nadoknaditi štetu vršiocu komunalne uslug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58</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Prilikom projektovanja novih javnih zelenih površina, gdje se nalaze pojedinačna stabla ili više njih moraju se sačuvati postojeća stabla i uklopiti u projekat gdje je god to moguć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59</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Vršilac komunalne usluge dužan je da javne zelene površine opremi potrebnim uređajima i inventarom shodno finansijskim mogućnostima.</w:t>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Vršilac komunalne usluge za održavanje javnih zelenih površina dužan je da sa javne zelene površine uklanja stabla ili dijelove stabala koji su ogoljeli, dotrajali, te oštećeni od elementarnih nepogoda, ako ugrožavaju život ljudi, normalno odvijanje saobraćaja ili normalan rast okolnih stabala.</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6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edbe koje se tiču zabrana radi zaštite javnih zelenih površina shodno će se priminjivati i na zelenila posebne namje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4.2. Uređenje dvorišta i bašt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61</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love održavanje i uređenje dvorišta i bašti, kao i zajedničkih  dvorišta staraju se vlasnici i korisnici tih površin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62</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dizanje ograda oko dvorišta i bašti, nivelisanjem terena (iskopom ili nasipanjem) na području grada i naselja gradskog karaktera, kao i na ostalim mjestima, može se vršiti samo na osnovu odobrenja organa uprave nadležnog za uređenje prostor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Vrstu ograde određuje organ uprave iz stava 1. ovog člana, a dotrajale ograde vlasnici su dužni ukloniti, odnosno zamijeniti o svom trošku, u roku koji odredi komunalna inspekcij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oliko vlasnik ograde ne zamijeni ili ne ukloni ogradu o svom trošku, komunalna inspekcija će naložiti rušenje o trošku vlasnik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63</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šte i drugi prostori zatvorenog tipa koji se nalaze uz javne površine moraju biti propisno uređen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posebnih i zajedničkih dijelova zgrada i poslovnih objekata, staraju se o održavanju dvorišta i dužni su obezbijediti njihovo uređenje i održavanje u skladu sa odredbama ove Odluk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Ukoliko ograde, drveća, rastinje i sl. iz dvorišta i bašti, dopiru prema javnim površinama ili predstavljaju smetnju za javne površine i komunalne objekte, vlasnici i korisnici tih površina dužni su da izvrše uklanjanje istih, u suprotnom uklanjanje će izvršiti Vršilac komunalne usluge po nalogu komunalne policije a o trošku vlasnika, odnosno korisnika dvorišta i bašti.</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64</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vorišta stambenih i poslovnih zgrada moraju se održavati uredno i čisto.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jelovi dvorišta stambenih i poslovnih zgrada, u skladu sa namjenom korišćenja dvorišta, moraju se ozeleniti plemenitim rastinjem i cvijećem u skladu sa uslovima koje odredi opštinski organ uprave nadležan za uređenje prostor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Cs w:val="24"/>
        </w:rPr>
        <w:t>5. UKLANJANJE SNIJEGA I LEDA</w:t>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65</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d poslovima uklanjanje i odnošenja snijega i leda, podrazumijeva se</w:t>
      </w:r>
      <w:r>
        <w:rPr>
          <w:rFonts w:cs="Times New Roman" w:ascii="Times New Roman" w:hAnsi="Times New Roman"/>
          <w:b/>
          <w:sz w:val="24"/>
          <w:szCs w:val="24"/>
        </w:rPr>
        <w:t xml:space="preserve"> </w:t>
      </w:r>
      <w:r>
        <w:rPr>
          <w:rFonts w:cs="Times New Roman" w:ascii="Times New Roman" w:hAnsi="Times New Roman"/>
          <w:sz w:val="24"/>
          <w:szCs w:val="24"/>
        </w:rPr>
        <w:t>uklanjanje snijega i leda sa kolovoza gradskih ulica, trotoara, pješaćkih staza, mostova, stepeništa, platoa, cesta, proširenja i prilaza posudama za odlaganje otpada, a u slučaju pojave poledice, posipanje posipnog materijala za sprečavanje poledice.</w:t>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rFonts w:cs="Times New Roman" w:ascii="Times New Roman" w:hAnsi="Times New Roman"/>
          <w:szCs w:val="24"/>
        </w:rPr>
        <w:t>5.1. Ukalnjanje snijega i leda sa kolovoza gradskih ul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66</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love uklanjanje snijega i leda sa kolovoza gradskih ulica vrši privredno Društvo ili preduzetnik kojem su ti poslovi povjereni ugovorom o povjeravanju obavljanja komunalnih djelatnosti od strane opštine Rožaje (u daljem tekstu: Vršilac komunalne usluge), shodno utvrđenom Planu i programu rad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lac komunalne usluge, dužan je da usljed veće koičine snijega, vrši odnošenje istog, i to iz ulica: 13.Jul, Maršala Tita, 30.Septembar i Raduna Đukić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67</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Vršilac komunalne usluge, dužan je da započne uklanjanje snijega sa kolovoza gradskih ulica blagovremeno, a najkasnije kada visina sniježnog pokrivača dostigne 10 cm.</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Nakon izvršene mjere iz stava stava 1 ovog člana, vršilac komunalne usluge, dužan je da izvrši posipanje očišćenih gradskih ulica (kolovoza), posipnim materijalom za sprečavanje nastanka poledice.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Ukoliko Vršilac komunalne usluge ne može svoje aktivnosti iz stava 1 i 2 ovog člana da izvrši svojim redovnim djelovanjem (kao što je intezivno padanje snijega, ekstremno niske temperature i sl.), a naročito kada visina sniježnog prekrivača na javnim površinama prelazi 70 cm kao i u drugim vanrednim okolnostima, odgovornost na održavanju javnih površina, preuzima opština Rožaje, koja je dužna da angažuje Službu zaštite i spašavanja, mjesne Zajednice i druge raspoložljive Službe na aktivnostima uklanjanja snijega i leda sa javnih površina.</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3"/>
        <w:rPr>
          <w:rFonts w:ascii="Times New Roman" w:hAnsi="Times New Roman" w:cs="Times New Roman"/>
          <w:szCs w:val="24"/>
        </w:rPr>
      </w:pPr>
      <w:r>
        <w:rPr>
          <w:rFonts w:cs="Times New Roman" w:ascii="Times New Roman" w:hAnsi="Times New Roman"/>
          <w:szCs w:val="24"/>
        </w:rPr>
        <w:t>5.1.1. Plan i program uklanjanja snijega i leda sa kolovoza gradskih ulica</w:t>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68</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Uklanjanje snijega i leda sa kolovoza gradskih ulica, obavlja se po odredbama ove Odluke i utvrđenom Planu i programu zimskog održavanja kolovoza gradskih ulica.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dredbe sadržane u članu 13 stav 2 i 3 shodno će se priminjivati na Plan i program zimskog održavanja kolovoza gradskih ulic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lan i program zimskog održavanja kolovoza gradskih ulica sadrži:</w:t>
      </w:r>
    </w:p>
    <w:p>
      <w:pPr>
        <w:pStyle w:val="Normal"/>
        <w:widowControl w:val="false"/>
        <w:numPr>
          <w:ilvl w:val="0"/>
          <w:numId w:val="24"/>
        </w:numPr>
        <w:overflowPunct w:val="false"/>
        <w:autoSpaceDE w:val="false"/>
        <w:spacing w:lineRule="auto" w:line="240" w:before="0" w:after="0"/>
        <w:ind w:left="720" w:hanging="304"/>
        <w:jc w:val="both"/>
        <w:rPr/>
      </w:pPr>
      <w:r>
        <w:rPr>
          <w:rFonts w:cs="Times New Roman" w:ascii="Times New Roman" w:hAnsi="Times New Roman"/>
          <w:sz w:val="24"/>
          <w:szCs w:val="24"/>
        </w:rPr>
        <w:t>spisak gradskih ulica sa redom prvenstva po kome se obavlja uklanjanje snijega i leda sa tih površina,</w:t>
      </w:r>
    </w:p>
    <w:p>
      <w:pPr>
        <w:pStyle w:val="Normal"/>
        <w:widowControl w:val="false"/>
        <w:numPr>
          <w:ilvl w:val="0"/>
          <w:numId w:val="24"/>
        </w:numPr>
        <w:overflowPunct w:val="false"/>
        <w:autoSpaceDE w:val="false"/>
        <w:spacing w:lineRule="auto" w:line="240" w:before="0" w:after="0"/>
        <w:jc w:val="both"/>
        <w:rPr/>
      </w:pPr>
      <w:r>
        <w:rPr>
          <w:rFonts w:cs="Times New Roman" w:ascii="Times New Roman" w:hAnsi="Times New Roman"/>
          <w:sz w:val="24"/>
          <w:szCs w:val="24"/>
        </w:rPr>
        <w:t>spisak mehanizacije, opreme i potreban kadar za uklanjanje snijega i leda,</w:t>
      </w:r>
    </w:p>
    <w:p>
      <w:pPr>
        <w:pStyle w:val="Normal"/>
        <w:widowControl w:val="false"/>
        <w:numPr>
          <w:ilvl w:val="0"/>
          <w:numId w:val="2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ebna finansijska sredstva za sprovođenje Plana i programa rada.</w:t>
      </w:r>
    </w:p>
    <w:p>
      <w:pPr>
        <w:pStyle w:val="Normal"/>
        <w:widowControl w:val="false"/>
        <w:overflowPunct w:val="false"/>
        <w:autoSpaceDE w:val="false"/>
        <w:spacing w:lineRule="auto" w:line="240" w:before="0" w:after="0"/>
        <w:ind w:left="7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Cs w:val="24"/>
        </w:rPr>
        <w:t>5.1.2. Kvalitet održavanja i uklanjanja snijega i leda sa kolovoza gradskih ul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69</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inuitet redovnog i kvalitetnog rada na uklanjanju snijega i leda sa kolovoza gradskih ulica, utvrđuje se na osnovu javnih isprava (građevinskog dnevnika, radnog naloga i drugih isprava), koje vodi vršilac komunalne usluge, ovjerenih od strane nadležne komunalne inspekcije nakon izvršene neposredne kontrole na licu mjest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Nadležna komunalna inspekcija je dužna da, usljed neredovnog ili nekvalitetnog uklanjanja snijega i leda sa kolovoza gradskih ulica, kao i neopravdanog  obustavljanja tih aktivnosti, vodi evidenciju i sačini zapisnik o tome, i da naredi vršiocu komunalne usluge izvršenje radnje propisane Planom i programom zimskog održavanja kolovoza gradskih ulica.</w:t>
      </w:r>
    </w:p>
    <w:p>
      <w:pPr>
        <w:pStyle w:val="Normal"/>
        <w:widowControl w:val="false"/>
        <w:tabs>
          <w:tab w:val="clear" w:pos="720"/>
          <w:tab w:val="left" w:pos="90" w:leader="none"/>
        </w:tabs>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 javnim ispravama, koje vodi vršilac komunalne usluge, neophodno je da takve javne isprave sadrže sve mjere i aktivnosti o izvršenim uslugama o uklanjanju snijega i leda sa kolovoza gradskih ulica. </w:t>
      </w:r>
    </w:p>
    <w:p>
      <w:pPr>
        <w:pStyle w:val="Heading2"/>
        <w:spacing w:before="0" w:after="240"/>
        <w:rPr>
          <w:rFonts w:ascii="Times New Roman" w:hAnsi="Times New Roman" w:cs="Times New Roman"/>
          <w:szCs w:val="24"/>
        </w:rPr>
      </w:pPr>
      <w:r>
        <w:rPr>
          <w:rFonts w:cs="Times New Roman" w:ascii="Times New Roman" w:hAnsi="Times New Roman"/>
          <w:szCs w:val="24"/>
        </w:rPr>
        <w:t>5.2. Uklanjanje snijega i leda sa ostalih javnih i drugih površina</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0</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i korisnici poslovnih, stambenih i drugih objekata i nepokretnosti, dužni su da u zimskim uslovima ispred svojih objekata i nepokretnosti, uklanjaju snijeg i led sa pristupnih pješačkih javnih površina, trotoara, dvorišta, platoa, u širini predmetnih objekata, odnosno nepokretnosti, do ivičnjaka kolovoza gradskih ulica.</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i korisnici iz stava 1 ovog člana, dužni su da ispred svojih objekata na gradskom trgu, ukolne snijeg i led, i to u širini svojih objekata i nepokretnosti do ivičnjaka slivnik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 uklanjanje snijega i leda ispred objekta u izgradnji, odgovoran je izvođač radova i investitor i to u širini tog objekta do ivičnjaka kolovoza.  </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1</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asnici i korisnici poslovnih stambenih i drugih objekata, dužni su da uklanjaju snijeg i led sa krovova, ako snijeg i led predstavlja opasnost za prolaznike ili sam objekat. </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2</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i korisnici poslovnih, stambenih i drugih objekata i nepokretnosti, dužni su da uklone snijeg i led sa prilaznih puteva i staza koje koriste (sporedni putevi kolovoza gradskih  ulica, sokaci, stepeništa, hausteri, montažni mostovi i sl), i to počev od kolovoza gradskih ulica pa do svojih objekata i nepokretnosti, kojima ti prilazni putevi i staze služe.</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3</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Uklanjanje snijega i leda na kolovozima ulica i puteva, koje nijesu obuhvaćene Planom i programom zimskog održavanja kolovoza gradskih ulica iz člana 68 ove Odluke, staraju se štabovi mjesnih zajednica.</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4</w:t>
      </w:r>
    </w:p>
    <w:p>
      <w:pPr>
        <w:pStyle w:val="Normal"/>
        <w:widowControl w:val="false"/>
        <w:tabs>
          <w:tab w:val="clear" w:pos="720"/>
          <w:tab w:val="left" w:pos="90" w:leader="none"/>
        </w:tabs>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 uklanjanje snijega i leda sa taksi stajališta, nadležno je udruženje taksista, i to u širini taksi stajališta do ivičnjaka kolovoza. </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5</w:t>
      </w:r>
    </w:p>
    <w:p>
      <w:pPr>
        <w:pStyle w:val="Normal"/>
        <w:widowControl w:val="false"/>
        <w:tabs>
          <w:tab w:val="clear" w:pos="720"/>
          <w:tab w:val="left" w:pos="90" w:leader="none"/>
        </w:tabs>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ivredno društvo, odnosno preduzetnik koje upravlja pijacama, dužno je da se stara o uklanjanju snijega i leda na površinama pijace, osim ukoliko drugačije nije određeno Ugovorom kojim se prostor na pijacama daje na korišćenje ili u zakup korisnicima (prodavcima) pijačnih usluga.</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6</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i korisnici montažnih objekata postavljenih na dijelu javne površine, dužni su da oko svog objekta ( na dijelu kolovoza gradske ulice, trotoara), u širini najmanje do 5 metara, uklanjanjaju snijeg i led.</w:t>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7</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lanjanje snijega i leda na kolovozima seoskih puteva, vrše privredna Društva, odnosno preduzetnici, kojima je opština Rožaje ugovorom povjerila vršenje tih poslova. </w:t>
      </w:r>
    </w:p>
    <w:p>
      <w:pPr>
        <w:pStyle w:val="Heading2"/>
        <w:rPr>
          <w:rFonts w:ascii="Times New Roman" w:hAnsi="Times New Roman" w:cs="Times New Roman"/>
          <w:szCs w:val="24"/>
        </w:rPr>
      </w:pPr>
      <w:r>
        <w:rPr>
          <w:rFonts w:cs="Times New Roman" w:ascii="Times New Roman" w:hAnsi="Times New Roman"/>
          <w:szCs w:val="24"/>
        </w:rPr>
        <w:t>5.3. Zaštita javnih površina u zimskom periodu</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78</w:t>
      </w:r>
    </w:p>
    <w:p>
      <w:pPr>
        <w:pStyle w:val="Normal"/>
        <w:widowControl w:val="false"/>
        <w:tabs>
          <w:tab w:val="clear" w:pos="720"/>
          <w:tab w:val="left" w:pos="90" w:leader="none"/>
        </w:tabs>
        <w:overflowPunct w:val="false"/>
        <w:autoSpaceDE w:val="false"/>
        <w:spacing w:lineRule="auto" w:line="240" w:before="0" w:after="0"/>
        <w:jc w:val="both"/>
        <w:rPr/>
      </w:pPr>
      <w:r>
        <w:rPr>
          <w:rFonts w:cs="Times New Roman" w:ascii="Times New Roman" w:hAnsi="Times New Roman"/>
          <w:sz w:val="24"/>
          <w:szCs w:val="24"/>
        </w:rPr>
        <w:t>Radi zaštite javnih površina u zimskom periodu zabranjeno je:</w:t>
      </w:r>
    </w:p>
    <w:p>
      <w:pPr>
        <w:pStyle w:val="Normal"/>
        <w:widowControl w:val="false"/>
        <w:numPr>
          <w:ilvl w:val="0"/>
          <w:numId w:val="13"/>
        </w:numPr>
        <w:tabs>
          <w:tab w:val="clear" w:pos="720"/>
          <w:tab w:val="left" w:pos="90" w:leader="none"/>
        </w:tabs>
        <w:overflowPunct w:val="false"/>
        <w:autoSpaceDE w:val="false"/>
        <w:spacing w:lineRule="auto" w:line="240" w:before="0" w:after="0"/>
        <w:jc w:val="both"/>
        <w:rPr/>
      </w:pPr>
      <w:r>
        <w:rPr>
          <w:rFonts w:cs="Times New Roman" w:ascii="Times New Roman" w:hAnsi="Times New Roman"/>
          <w:sz w:val="24"/>
          <w:szCs w:val="24"/>
        </w:rPr>
        <w:t>iznošenje snijega iz dvorišta, bašti i drugih slobodnih površina i njihovo odlaganje na trotoaru, kolovozu očišćenih ulica i na druge javne površine koje su namijnjene za kretanje pješaka i vozila,</w:t>
      </w:r>
    </w:p>
    <w:p>
      <w:pPr>
        <w:pStyle w:val="Normal"/>
        <w:widowControl w:val="false"/>
        <w:numPr>
          <w:ilvl w:val="0"/>
          <w:numId w:val="14"/>
        </w:numPr>
        <w:tabs>
          <w:tab w:val="clear" w:pos="720"/>
          <w:tab w:val="left" w:pos="90" w:leader="none"/>
        </w:tabs>
        <w:overflowPunct w:val="false"/>
        <w:autoSpaceDE w:val="false"/>
        <w:spacing w:lineRule="auto" w:line="240" w:before="0" w:after="0"/>
        <w:jc w:val="both"/>
        <w:rPr/>
      </w:pPr>
      <w:r>
        <w:rPr>
          <w:rFonts w:cs="Times New Roman" w:ascii="Times New Roman" w:hAnsi="Times New Roman"/>
          <w:sz w:val="24"/>
          <w:szCs w:val="24"/>
        </w:rPr>
        <w:t>odlaganje snijega i leda na slivnike i šahtove,</w:t>
      </w:r>
    </w:p>
    <w:p>
      <w:pPr>
        <w:pStyle w:val="Normal"/>
        <w:widowControl w:val="false"/>
        <w:numPr>
          <w:ilvl w:val="0"/>
          <w:numId w:val="14"/>
        </w:numPr>
        <w:tabs>
          <w:tab w:val="clear" w:pos="720"/>
          <w:tab w:val="left" w:pos="90" w:leader="none"/>
        </w:tabs>
        <w:overflowPunct w:val="false"/>
        <w:autoSpaceDE w:val="false"/>
        <w:spacing w:lineRule="auto" w:line="240" w:before="0" w:after="0"/>
        <w:jc w:val="both"/>
        <w:rPr/>
      </w:pPr>
      <w:r>
        <w:rPr>
          <w:rFonts w:cs="Times New Roman" w:ascii="Times New Roman" w:hAnsi="Times New Roman"/>
          <w:sz w:val="24"/>
          <w:szCs w:val="24"/>
        </w:rPr>
        <w:t>odlaganje snijega i leda u parkove i na zelene površine,</w:t>
      </w:r>
    </w:p>
    <w:p>
      <w:pPr>
        <w:pStyle w:val="Normal"/>
        <w:widowControl w:val="false"/>
        <w:numPr>
          <w:ilvl w:val="0"/>
          <w:numId w:val="14"/>
        </w:numPr>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kanje i klizanje na kolovozima gradskih ulica, trotoarima i drugim površinama koje su namijunjene za kretanje vozila i pješaka, kao i sankanje na zaleđenim vodenim površinama.</w:t>
      </w:r>
    </w:p>
    <w:p>
      <w:pPr>
        <w:pStyle w:val="Normal"/>
        <w:widowControl w:val="false"/>
        <w:tabs>
          <w:tab w:val="clear" w:pos="720"/>
          <w:tab w:val="left" w:pos="90" w:leader="none"/>
        </w:tabs>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 w:leader="none"/>
        </w:tab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79</w:t>
      </w:r>
    </w:p>
    <w:p>
      <w:pPr>
        <w:pStyle w:val="Normal"/>
        <w:widowControl w:val="false"/>
        <w:tabs>
          <w:tab w:val="clear" w:pos="720"/>
          <w:tab w:val="left" w:pos="90" w:leader="none"/>
        </w:tabs>
        <w:overflowPunct w:val="false"/>
        <w:autoSpaceDE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ani koji usled pada na zaleđenoj javnoj površini zadobiju povredu, dužni su da o tome obavijeste nadležnu komunalnu inspekciju, u roku 24 h od momenta nastanka povrede.</w:t>
      </w:r>
    </w:p>
    <w:p>
      <w:pPr>
        <w:pStyle w:val="Normal"/>
        <w:widowControl w:val="false"/>
        <w:tabs>
          <w:tab w:val="clear" w:pos="720"/>
          <w:tab w:val="left" w:pos="9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dležna komunalna inspekcija po dobijenom obavještenju iz stava 1 ovog člana, dužna je sačiniti zapisnik i izvrši uviđaj na licu mjest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rFonts w:cs="Times New Roman" w:ascii="Times New Roman" w:hAnsi="Times New Roman"/>
          <w:szCs w:val="24"/>
        </w:rPr>
        <w:t>6. UPRAVLJANJE  JAVNOM RASVJETOM</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80</w:t>
      </w:r>
    </w:p>
    <w:p>
      <w:pPr>
        <w:pStyle w:val="Normal"/>
        <w:widowControl w:val="false"/>
        <w:autoSpaceDE w:val="false"/>
        <w:spacing w:lineRule="auto" w:line="240" w:before="0" w:after="0"/>
        <w:ind w:left="39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ljanje javnom rasvjetom je obezbjeđivanje rasvjete na javnim površinama, opštinskim putevima i obilaznicama, i održavanje objekata, instalacije i uređaja javne rasvjet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 pojmom održavanje objekata, instalacije i uređaja javne rasvjete iz stava 1 ovog člana, smatra se zamjena svijetlećih tijela, čišćenje i farbanje stubova, pranje svijetlećih tijela, kao i radovi na drugim uređajima, instalacijama i objektima javne rasvjete.</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81</w:t>
      </w:r>
    </w:p>
    <w:p>
      <w:pPr>
        <w:pStyle w:val="Normal"/>
        <w:widowControl w:val="fals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slove upravljanja javnom rasvjetom vrši privredno Društvo ili preduzetnik kojem su ti poslovi povjereni ugovorom o povjeravanju obavljanja komunalnih djelatnosti od strane opštine Rožaje (u daljem tekstu: Vršilac komunalne usluge), shodno utvrđenom Planu i programu upravljanja javnom rasvjetom.</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dredbe sadržane u članu 13 stav 2 i 3 ove Odluke, shodno će se priminjivati na Plan i program upravljanja javnom rasvjetom.</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lan i Program iz stava 1, koji bude odobren, saglasnost na isti daje SO Roža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i program upravljanja javnom rasvjetom naročito sadrži:</w:t>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namiku i prioritet gradskih ulica i kvartova po kojima će se vršiti održavanje javne rasvjete, </w:t>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ebna oprema i kadar za održavanje javne rasvjete,</w:t>
      </w:r>
    </w:p>
    <w:p>
      <w:pPr>
        <w:pStyle w:val="Normal"/>
        <w:widowControl w:val="false"/>
        <w:numPr>
          <w:ilvl w:val="0"/>
          <w:numId w:val="12"/>
        </w:numPr>
        <w:overflowPunct w:val="false"/>
        <w:autoSpaceDE w:val="false"/>
        <w:spacing w:lineRule="auto" w:line="240" w:before="0" w:after="0"/>
        <w:jc w:val="both"/>
        <w:rPr/>
      </w:pPr>
      <w:r>
        <w:rPr>
          <w:rFonts w:cs="Times New Roman" w:ascii="Times New Roman" w:hAnsi="Times New Roman"/>
          <w:sz w:val="24"/>
          <w:szCs w:val="24"/>
        </w:rPr>
        <w:t>potrebna finansijska sredstva za sprovođenje Plana i programa i</w:t>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ntualne usluge trećih lica koja će se uključiti u vršenje ovih poslova i sl.</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Javna rasvjeta se mora održavati u onom obimu da se građanima i drugim licima garantuje minimum lične i imovinske sigurnosti.</w:t>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8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vna rasvjeta izgrađuje se i postavlja u skladu sa savremenim tehničkim rješenjim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Novoizgrađeni objekti javne rasvjete, investitor radova predaje na upravljanje vršiocu komunalne usluge kome su povjereni poslovi upravljanja javne rasvjete u roku 15 dana od dana dobijanja odobrenja za upotrebu objekat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škovi postavljanja, izgradnje i održavanja javne rasvjete, kao i utrošak električne energije za javnu rasvjetu snosi Opštin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jc w:val="center"/>
        <w:rPr>
          <w:rFonts w:ascii="Times New Roman" w:hAnsi="Times New Roman" w:cs="Times New Roman"/>
          <w:b/>
          <w:b/>
          <w:sz w:val="24"/>
          <w:szCs w:val="24"/>
        </w:rPr>
      </w:pPr>
      <w:r>
        <w:rPr>
          <w:rFonts w:cs="Times New Roman" w:ascii="Times New Roman" w:hAnsi="Times New Roman"/>
          <w:b/>
          <w:sz w:val="24"/>
          <w:szCs w:val="24"/>
        </w:rPr>
        <w:t>Član 83</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Raspored rasvjetnih stubova i jačinu i vrstu javne rasvjete, određuje organ lokalne uprave nadležan za komunalne poslove.</w:t>
      </w:r>
    </w:p>
    <w:p>
      <w:pPr>
        <w:pStyle w:val="Normal"/>
        <w:widowControl w:val="false"/>
        <w:overflowPunct w:val="false"/>
        <w:autoSpaceDE w:val="false"/>
        <w:spacing w:lineRule="auto" w:line="213"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jc w:val="center"/>
        <w:rPr>
          <w:rFonts w:ascii="Times New Roman" w:hAnsi="Times New Roman" w:cs="Times New Roman"/>
          <w:b/>
          <w:b/>
          <w:sz w:val="24"/>
          <w:szCs w:val="24"/>
        </w:rPr>
      </w:pPr>
      <w:r>
        <w:rPr>
          <w:rFonts w:cs="Times New Roman" w:ascii="Times New Roman" w:hAnsi="Times New Roman"/>
          <w:b/>
          <w:sz w:val="24"/>
          <w:szCs w:val="24"/>
        </w:rPr>
        <w:t>Član  84</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Na objektima javne rasvjete, zabranjeno je:</w:t>
      </w:r>
    </w:p>
    <w:p>
      <w:pPr>
        <w:pStyle w:val="Normal"/>
        <w:widowControl w:val="false"/>
        <w:numPr>
          <w:ilvl w:val="0"/>
          <w:numId w:val="27"/>
        </w:numPr>
        <w:overflowPunct w:val="false"/>
        <w:autoSpaceDE w:val="false"/>
        <w:spacing w:lineRule="auto" w:line="213" w:before="0" w:after="0"/>
        <w:jc w:val="both"/>
        <w:rPr/>
      </w:pPr>
      <w:r>
        <w:rPr>
          <w:rFonts w:cs="Times New Roman" w:ascii="Times New Roman" w:hAnsi="Times New Roman"/>
          <w:sz w:val="24"/>
          <w:szCs w:val="24"/>
        </w:rPr>
        <w:t xml:space="preserve">uništavanje ili oštećivanje  stubova javne rasvjete i svijetlećih tijela, </w:t>
      </w:r>
    </w:p>
    <w:p>
      <w:pPr>
        <w:pStyle w:val="Normal"/>
        <w:widowControl w:val="false"/>
        <w:numPr>
          <w:ilvl w:val="0"/>
          <w:numId w:val="27"/>
        </w:numPr>
        <w:overflowPunct w:val="false"/>
        <w:autoSpaceDE w:val="false"/>
        <w:spacing w:lineRule="auto" w:line="213"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ostavljanje oglasa, reklama, obavještenja i sl,</w:t>
      </w:r>
    </w:p>
    <w:p>
      <w:pPr>
        <w:pStyle w:val="Normal"/>
        <w:widowControl w:val="false"/>
        <w:numPr>
          <w:ilvl w:val="0"/>
          <w:numId w:val="27"/>
        </w:numPr>
        <w:overflowPunct w:val="false"/>
        <w:autoSpaceDE w:val="false"/>
        <w:spacing w:lineRule="auto" w:line="213" w:before="0" w:after="0"/>
        <w:jc w:val="both"/>
        <w:rPr/>
      </w:pPr>
      <w:r>
        <w:rPr>
          <w:rFonts w:cs="Times New Roman" w:ascii="Times New Roman" w:hAnsi="Times New Roman"/>
          <w:sz w:val="24"/>
          <w:szCs w:val="24"/>
        </w:rPr>
        <w:t>neovlaćeno razmeštati ili uklanjati stubove javne rasvjete bez saglasnosti organa lokalne uprave nadležanog za komunalne poslove,</w:t>
      </w:r>
    </w:p>
    <w:p>
      <w:pPr>
        <w:pStyle w:val="Normal"/>
        <w:widowControl w:val="false"/>
        <w:numPr>
          <w:ilvl w:val="0"/>
          <w:numId w:val="27"/>
        </w:numPr>
        <w:overflowPunct w:val="false"/>
        <w:autoSpaceDE w:val="false"/>
        <w:spacing w:lineRule="auto" w:line="213" w:before="0" w:after="0"/>
        <w:jc w:val="both"/>
        <w:rPr/>
      </w:pPr>
      <w:r>
        <w:rPr>
          <w:rFonts w:cs="Times New Roman" w:ascii="Times New Roman" w:hAnsi="Times New Roman"/>
          <w:sz w:val="24"/>
          <w:szCs w:val="24"/>
        </w:rPr>
        <w:t xml:space="preserve">neovlašćeno vršiti priključak za struju na stubovima javne rasvjete.  </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Na objekte iz stava 1 ovog člana, mogu se izuzetno postavljati ukrasne zastavice i prigodni ukrasi, uz odobrenje organa lokalne uprave nadležnog  za komunalne poslove.</w:t>
      </w:r>
    </w:p>
    <w:p>
      <w:pPr>
        <w:pStyle w:val="Heading1"/>
        <w:rPr>
          <w:rFonts w:ascii="Times New Roman" w:hAnsi="Times New Roman" w:cs="Times New Roman"/>
          <w:szCs w:val="24"/>
        </w:rPr>
      </w:pPr>
      <w:r>
        <w:rPr>
          <w:rFonts w:cs="Times New Roman" w:ascii="Times New Roman" w:hAnsi="Times New Roman"/>
          <w:szCs w:val="24"/>
        </w:rPr>
        <w:t>7. ODRŽAVANJE JAVNIH TOALETA I SEPTIČKIH J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7.1. Javni toalet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85</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Javni toaleti izgrađuju se po prethodnom odobrenju nadležnog organa za komunalne poslove, na mjestima i javnim površinama gdje je prisutan veliki promet građana, odnosno gdje se građani okupljaju ili zadržavaju ( kao što su: trgovi, pijace, tržnice, stanice i sl.), uz poštovanje sanitarno tehničkih propisa.</w:t>
      </w:r>
    </w:p>
    <w:p>
      <w:pPr>
        <w:pStyle w:val="Normal"/>
        <w:widowControl w:val="false"/>
        <w:overflowPunct w:val="false"/>
        <w:autoSpaceDE w:val="false"/>
        <w:spacing w:lineRule="auto" w:line="240"/>
        <w:jc w:val="both"/>
        <w:rPr/>
      </w:pPr>
      <w:r>
        <w:rPr>
          <w:rFonts w:cs="Times New Roman" w:ascii="Times New Roman" w:hAnsi="Times New Roman"/>
          <w:sz w:val="24"/>
          <w:szCs w:val="24"/>
        </w:rPr>
        <w:t>Javni toaleti moraju biti redovno crpljeni i održavani u čistom i ispravnom stanju, uz primjenu sanitarno-higijenskih uslova.</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86</w:t>
      </w:r>
    </w:p>
    <w:p>
      <w:pPr>
        <w:pStyle w:val="Normal"/>
        <w:widowControl w:val="false"/>
        <w:overflowPunct w:val="false"/>
        <w:autoSpaceDE w:val="false"/>
        <w:spacing w:lineRule="auto" w:line="213"/>
        <w:jc w:val="both"/>
        <w:rPr>
          <w:rFonts w:ascii="Times New Roman" w:hAnsi="Times New Roman" w:cs="Times New Roman"/>
          <w:sz w:val="24"/>
          <w:szCs w:val="24"/>
        </w:rPr>
      </w:pPr>
      <w:r>
        <w:rPr>
          <w:rFonts w:cs="Times New Roman" w:ascii="Times New Roman" w:hAnsi="Times New Roman"/>
          <w:sz w:val="24"/>
          <w:szCs w:val="24"/>
        </w:rPr>
        <w:t>Poslovi održavanja javnih toaleta vrši privredno društvo, odnosno preduzetnik kome su ti poslovi ugovorom povjereni u nadležnost (u daljem tekstu: Vršilac komunalne usluge).</w:t>
      </w:r>
    </w:p>
    <w:p>
      <w:pPr>
        <w:pStyle w:val="Heading2"/>
        <w:rPr/>
      </w:pPr>
      <w:r>
        <w:rPr>
          <w:rFonts w:cs="Times New Roman" w:ascii="Times New Roman" w:hAnsi="Times New Roman"/>
          <w:szCs w:val="24"/>
        </w:rPr>
        <w:t>7.2. Septičke jame</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87</w:t>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rPr>
        <w:t>Septičke jame i poljski WC-i mogu se graditi samo na osnovu rješenja o lokaciji i građevinskoj dozvoli izdatoj od strane lokalne uprave nadležnog za uređenje prostora na području van DUP-a opštine Rožaj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Septičke jame moraju se izgrađivati po sanitarno tehničkim propisima i iste se moraju blagovremeno crpiti.</w:t>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88</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dijelovima grada i naseljima u kojima je kanalizacija izgrađena, upotreba septičkih jama i poljskih WC-a je zabranjena i isti se moraju porušiti u roku do 3 mjeseca, odnosno odmah po priključku svojih sanitarnih uređaja na novoizgrađenu fekalnu kanalizacionu mrežu.</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Zabranjeno je povezivanje septičkih jama na kišnu i fekalnu kanalizaciju.</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89</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vredno društvo odnosno preduzetnik kome su povjereni poslovi upravljanja komunalnim otpadnim i atmosferskim vodama dužno je da na pismeni zahtjev korisnika usluga izvrši uslugu čišćenja septičkih jama,  u roku od 24 časa od prijema zahtjeva.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o usluga nije izvršena u određenom roku, odgovornost za prelivanje snosi izvršilac usluge, ukoliko ne prijavi povjeriocu poslova u blagovremenom roku da je potrebno izvršiti radnju iscrpljenja septičke jam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0</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Crpljenje fekalija je obavezno samo za korisnike koji nijesu priključeni na kanalizacionu mrežu.</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1</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U slučaju da dođe do izlivanja i prelivanja fekalija iz septičkih jama kod objekata koji su vezani za vodovodnu mrežu, nadležni inspekcijski organ će dati nalog privrednom društvu odnosno preduzetniku kome su povjereni poslovi upravljanja komunalnim otpadnim i atmosferskim vodama da isključi objekte sa vodovodne mreže dok se ne otklone ti nedostaci.</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 obavljanju crpljenja septičkih jama mora se izvršiti dezinfekcija prostora na kojem je došlo do izlivanja fekalija.</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Troškovi čišćenja i odvoženja fekalija iz septičkih jama padaju na teret vlasnika, odnosno korisnika objekt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92</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rivredno društvo odnosno preduzetnik kojem je povjereno upravljanje komunalnih otpadnih i atmosferskih voda, u dijelu koji je sastavni dio kombinovanog sistema kanalizacije, dužno je da redovno održava i čisti kanalizacionu mrežu, kao i da istu drži u stanju funkcionalne spremnost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93</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Nadležna inspekcija može rješenjem odrediti zatvaranje septičkih jama i uklanjanje WC-a ako nisu izgrađeni po propisanim uslovim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94</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ržavanju mjesta na kojem se izručuju fekalije, stara se Privredno društvo odnosno preduzetnik kojem je povjereno upravljanje komunalnih otpadnih i atmosferskih voda.</w:t>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Fekalije se izručuju na posebnim mjestima koje određuje privredno društvo odnosno preduzetnik iz stava 1 ovog člana uz saglasnost organa uprave nadležnog za komunalne poslove.</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Mjesta na kojima se izručuju fekalije, određuju se prema urbanističko - tehničkim uslovima i ista moraju biti tako urađena da se fekalije ne prosipaju, a vozilo za prevoz fekalnih materija mora se oprati po završenom poslu.</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8. ODRŽAVANJE JAVNIH PROSTORA ZA PARKIRANJ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kirališta mogu biti stalna i privremen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lna parkirališta su posebno izgrađene javne površine namjene za parkiranje vozila i saobraćajne površine na kojima je dozvoljeno parkiranje vozil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vremena parkirališta su privremeno uređene površine neizgrađenog gradskog zemljišta koje se do privođenja namjeni, utvrđene urbanističkim planom koriste za parkiranje vozila.</w:t>
      </w:r>
    </w:p>
    <w:p>
      <w:pPr>
        <w:pStyle w:val="Normal"/>
        <w:widowControl w:val="false"/>
        <w:overflowPunct w:val="false"/>
        <w:autoSpaceDE w:val="false"/>
        <w:spacing w:lineRule="auto" w:line="240"/>
        <w:ind w:right="332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Član 96</w:t>
      </w:r>
    </w:p>
    <w:p>
      <w:pPr>
        <w:pStyle w:val="Normal"/>
        <w:widowControl w:val="false"/>
        <w:overflowPunct w:val="false"/>
        <w:autoSpaceDE w:val="false"/>
        <w:spacing w:lineRule="auto" w:line="285" w:before="0" w:after="0"/>
        <w:ind w:right="3320" w:hanging="0"/>
        <w:rPr>
          <w:rFonts w:ascii="Times New Roman" w:hAnsi="Times New Roman" w:cs="Times New Roman"/>
          <w:sz w:val="24"/>
          <w:szCs w:val="24"/>
        </w:rPr>
      </w:pPr>
      <w:r>
        <w:rPr>
          <w:rFonts w:cs="Times New Roman" w:ascii="Times New Roman" w:hAnsi="Times New Roman"/>
          <w:sz w:val="24"/>
          <w:szCs w:val="24"/>
        </w:rPr>
        <w:t>Parkirališta, obzirom na vrstu vozila, mogu biti za:</w:t>
      </w:r>
    </w:p>
    <w:p>
      <w:pPr>
        <w:pStyle w:val="Normal"/>
        <w:widowControl w:val="false"/>
        <w:numPr>
          <w:ilvl w:val="0"/>
          <w:numId w:val="2"/>
        </w:numPr>
        <w:overflowPunct w:val="false"/>
        <w:autoSpaceDE w:val="false"/>
        <w:spacing w:lineRule="auto" w:line="194" w:before="0" w:after="0"/>
        <w:ind w:left="700" w:hanging="246"/>
        <w:jc w:val="both"/>
        <w:rPr>
          <w:rFonts w:ascii="Times New Roman" w:hAnsi="Times New Roman" w:cs="Times New Roman"/>
          <w:sz w:val="24"/>
          <w:szCs w:val="24"/>
        </w:rPr>
      </w:pPr>
      <w:r>
        <w:rPr>
          <w:rFonts w:cs="Times New Roman" w:ascii="Times New Roman" w:hAnsi="Times New Roman"/>
          <w:sz w:val="24"/>
          <w:szCs w:val="24"/>
        </w:rPr>
        <w:t>putničke automobile,</w:t>
      </w:r>
    </w:p>
    <w:p>
      <w:pPr>
        <w:pStyle w:val="Normal"/>
        <w:widowControl w:val="false"/>
        <w:numPr>
          <w:ilvl w:val="0"/>
          <w:numId w:val="2"/>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autobuse, </w:t>
      </w:r>
    </w:p>
    <w:p>
      <w:pPr>
        <w:pStyle w:val="Normal"/>
        <w:widowControl w:val="false"/>
        <w:numPr>
          <w:ilvl w:val="0"/>
          <w:numId w:val="2"/>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teretna motorna i priključna vozila, </w:t>
      </w:r>
    </w:p>
    <w:p>
      <w:pPr>
        <w:pStyle w:val="Normal"/>
        <w:widowControl w:val="false"/>
        <w:numPr>
          <w:ilvl w:val="0"/>
          <w:numId w:val="2"/>
        </w:numPr>
        <w:overflowPunct w:val="false"/>
        <w:autoSpaceDE w:val="false"/>
        <w:spacing w:lineRule="auto" w:line="240" w:before="0" w:after="0"/>
        <w:ind w:left="700" w:hanging="246"/>
        <w:jc w:val="both"/>
        <w:rPr>
          <w:rFonts w:ascii="Times New Roman" w:hAnsi="Times New Roman" w:cs="Times New Roman"/>
          <w:sz w:val="24"/>
          <w:szCs w:val="24"/>
        </w:rPr>
      </w:pPr>
      <w:r>
        <w:rPr>
          <w:rFonts w:cs="Times New Roman" w:ascii="Times New Roman" w:hAnsi="Times New Roman"/>
          <w:sz w:val="24"/>
          <w:szCs w:val="24"/>
        </w:rPr>
        <w:t xml:space="preserve">taksi vozila.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arkiralištima moraju biti obezbijeđeni uslovi za nesmetano parkiranje vozila, a naročito obilježena mjesta za parkiranje i pravac kretanja vozil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kacija za parking prostor utvrđuje se urbanističkim planovima, a ukoliko iste nijesu utvrđene planovima, nadležni organ za urbanizam i uređenje prostora utvrdiće privremene lokaci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7</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rganizaciju i upravljanje parkirališta te pružanje i naplata usluga na javnim parkiralištima, obavlja privredno Društvo odnosno preduzetnik kome su ti poslovi povjereni ugovorom od strane Opštine (u daljem tekstu vršilac komunalne uslug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oslovi iz stava 1 ovog člana vrše se shodno utvrđenom Planu i programu rad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Odredbe sadržane u članu 13 stav 2 i 3 ove Odluke, shodno će se priminjivati na Plan i program upravljanja javnih prostora za parkiranj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8</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Nadležni organ lokalne uprave za uređenje prostora, određuje parkirališta na kojima se vrši naplata ili naknada za parkiranje vozil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arkiralištima na kojima se naplaćuje naknada za parkiranje vozila, vozač je dužan da plati naknad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alidi čija su vozila označena međunarodnim znakom invalida, ne plaćaju naknadu za parkiran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99</w:t>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Na parkiralištu nije dozvoljeno da se saobraćajnim znakom ili na drugi način rezerviše mjesto za parkiranje vozila, osim na parkiralištima državnih i lokalnih organa i institucija i to uz odobrenje privrednog Društva odnosno preduzetnika kome su povjereni poslovi organizovanja i upravljanja parkiralištima.</w:t>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0</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čin organizovanja i upravljanja javnim parkiralištima, i druga pitanja koja su od značaja, regulisaće se posebnom Odlukom.</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9. UREĐENjE  ZGRAD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1</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Vlasnici posebnih dijelova stambenih zgrada i poslovnih prostora kao i druga pravna lica, dužni su u tehnički i funkcionalno ispravnom stanju održavati fasade objekata, krovove, balkone, ulazna vrata i druge zajedničke dijelove zgrada.</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2</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Farbanje, krečenje i čišćenje zgrada iz člana 101 ove Odluke može se vršiti povremeno prema nalazima komunalne policije uz određivanje boje fasada i drugih uslova od strane odgovarajuće stručne službe organa uprave nadležnog za uređenje prostora i komunalne poslo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ove iz stava 1. ovog člana obavljaju vlasnici-korisnici objekta o svom trošku u roku koji odredi komunalna policija.</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3</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Vlasnici i korisnici stambeno poslovnih objekata dužni su da spoljne i druge dijelove zgrada i objekata vidljive sa javnih površina (fasade, balkoni, izlozi, vrata, prozori, oluci, izložbene vitrine, ograde), kao i bašte i djelove dvorišta vidljive sa ulice, održavati uredno i u ispravnom stanju.</w:t>
      </w:r>
      <w:bookmarkStart w:id="5" w:name="page5"/>
      <w:bookmarkEnd w:id="5"/>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jelovi neizgrađenog građevinskog zemljišta koji se graniče sa javnim površinama moraju se održavati uredno, u protivnom sprovešće se uređenje predmetnog zemljišta o trošku korisnika.</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4</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nici odnosno korisnici poslovnih prostora koji vrše rekonstrukciju ili adaptaciju poslovnih prostora, odnosno izloga, dužni su na potreban način obezbijediti izgled objekta, odnosno izloga, tako da se za vrijeme izvođenja radova ne narušava izgled i režim korišćenja ostalih susjednih objekata ili prostora, odnosno da ometanje bude svedeno na najmanju moguću mjer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o izlog nije propisno uređen komunalna policija može naložiti vlasniku, odnosno korisniku poslovnog prostora da ga u određenom roku ured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860" w:leader="none"/>
          <w:tab w:val="left" w:pos="8640" w:leader="none"/>
        </w:tabs>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5</w:t>
      </w:r>
    </w:p>
    <w:p>
      <w:pPr>
        <w:pStyle w:val="Normal"/>
        <w:widowControl w:val="false"/>
        <w:overflowPunct w:val="false"/>
        <w:autoSpaceDE w:val="false"/>
        <w:spacing w:lineRule="auto" w:line="240" w:before="0" w:after="0"/>
        <w:ind w:right="3940" w:hanging="0"/>
        <w:rPr>
          <w:rFonts w:ascii="Times New Roman" w:hAnsi="Times New Roman" w:cs="Times New Roman"/>
          <w:sz w:val="24"/>
          <w:szCs w:val="24"/>
        </w:rPr>
      </w:pPr>
      <w:r>
        <w:rPr>
          <w:rFonts w:cs="Times New Roman" w:ascii="Times New Roman" w:hAnsi="Times New Roman"/>
          <w:sz w:val="24"/>
          <w:szCs w:val="24"/>
        </w:rPr>
        <w:t>U cilju zaštite izgleda zgrade zabranjeno je:</w:t>
      </w:r>
    </w:p>
    <w:p>
      <w:pPr>
        <w:pStyle w:val="Normal"/>
        <w:widowControl w:val="false"/>
        <w:numPr>
          <w:ilvl w:val="0"/>
          <w:numId w:val="32"/>
        </w:numPr>
        <w:tabs>
          <w:tab w:val="left" w:pos="720" w:leader="none"/>
        </w:tabs>
        <w:overflowPunct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na fasadi zgrade lijepiti oglase, plakate, transparente i drugi propagandni materijal,</w:t>
      </w:r>
    </w:p>
    <w:p>
      <w:pPr>
        <w:pStyle w:val="Normal"/>
        <w:widowControl w:val="false"/>
        <w:numPr>
          <w:ilvl w:val="0"/>
          <w:numId w:val="32"/>
        </w:numPr>
        <w:tabs>
          <w:tab w:val="left" w:pos="720" w:leader="none"/>
        </w:tabs>
        <w:overflowPunct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mijenjati spoljni izgled zgrade, zastakljivati i razstakljivati balkone; na prozorima, vratima, balkonima, ogradama i drugim djelovima zgrada postavljati metalne i druge konstrukcije, tende i sl. bez odobrenja nadležnog organa za komunalne poslove,</w:t>
      </w:r>
    </w:p>
    <w:p>
      <w:pPr>
        <w:pStyle w:val="Normal"/>
        <w:widowControl w:val="false"/>
        <w:numPr>
          <w:ilvl w:val="0"/>
          <w:numId w:val="32"/>
        </w:numPr>
        <w:tabs>
          <w:tab w:val="left" w:pos="720" w:leader="none"/>
        </w:tabs>
        <w:overflowPunct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vješati ili izlagati rublje, tepihe i sl. na djelovima zgrada okrenutim prema ulici. </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6</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Zgrade i drugi objekti koji su zbog dotrajalosti ili drugih razloga skloni padu i predstavljaju opasnost po život i zdravlje ljudi, saobraćaj ili susjedne objekte, moraju se uklonit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lanjanje objekata iz stava 1. ovog člana u određenom roku o svom trošku vrši nosilac prava korišćenja, odnosno vlasnici i suvlasnici objekta a na osnovu rješenja nadležnog inspekcijskog organa.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oliko nosioc prava korišćenja, odnosno vlasnik (ili suvlasnici) objekta ne postupe po rješenju nadležnog inspekcijskog organa iz stava 2 ovog člana, uklanjanje objekta izvršiće se na njihov teret.</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oliko se radi o objektima koji su privremenog karaktera, supsidijarno će se priminjivati odredbe iz stava 1, 2 i 3, s tim što rješenje o uklanjanju privremenog objekta donosi nadležna komunalna inspekcij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Cs w:val="24"/>
        </w:rPr>
      </w:pPr>
      <w:r>
        <w:rPr>
          <w:rFonts w:cs="Times New Roman" w:ascii="Times New Roman" w:hAnsi="Times New Roman"/>
          <w:szCs w:val="24"/>
        </w:rPr>
        <w:t>10. ODREĐIVANJE NAZIVA ULICA I TRGOVA I OBILjEŽAVANjE  ZGRADA BROJEV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7</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Ulice i trgovi moraju imati naziv, a zgrade kućni broj, u skladu sa Odlukom o određivanju naziva ulica i trgov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iv ulica i trgova mora biti obilježen.</w:t>
      </w:r>
    </w:p>
    <w:p>
      <w:pPr>
        <w:pStyle w:val="Normal"/>
        <w:widowControl w:val="false"/>
        <w:overflowPunct w:val="false"/>
        <w:autoSpaceDE w:val="false"/>
        <w:spacing w:lineRule="auto" w:line="240" w:before="0" w:after="0"/>
        <w:ind w:right="2020" w:hanging="0"/>
        <w:jc w:val="both"/>
        <w:rPr>
          <w:rFonts w:ascii="Times New Roman" w:hAnsi="Times New Roman" w:cs="Times New Roman"/>
          <w:sz w:val="24"/>
          <w:szCs w:val="24"/>
        </w:rPr>
      </w:pPr>
      <w:r>
        <w:rPr>
          <w:rFonts w:cs="Times New Roman" w:ascii="Times New Roman" w:hAnsi="Times New Roman"/>
          <w:sz w:val="24"/>
          <w:szCs w:val="24"/>
        </w:rPr>
        <w:t>Kućnim brojem se obilježavaju sve stambene i poslovne zgrade. U smislu ove odluke smatra se i kuća za odmor.</w:t>
      </w:r>
    </w:p>
    <w:p>
      <w:pPr>
        <w:pStyle w:val="Normal"/>
        <w:widowControl w:val="false"/>
        <w:autoSpaceDE w:val="false"/>
        <w:spacing w:lineRule="auto" w:line="240" w:before="0" w:after="0"/>
        <w:ind w:left="39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8</w:t>
      </w:r>
    </w:p>
    <w:p>
      <w:pPr>
        <w:pStyle w:val="Normal"/>
        <w:widowControl w:val="false"/>
        <w:autoSpaceDE w:val="false"/>
        <w:spacing w:lineRule="auto" w:line="240" w:before="0" w:after="0"/>
        <w:ind w:left="39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Obilježavanje i postavljanje tablica sa nazivima ulica, trgova i kućnim brojevima, povjerava se ugovorom privrednom Društvu odnosno preduzetnik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je dozvoljeno pravnim i fizičkim licima da sami određuju nazive ulica, postavljaju kućne brojeve i obilježavaju ulic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11. OSVJETLJAVANJE OBJEKATA I POSTAVLJANJE  FIRMI I NATPISA</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09</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na i fizička lica koja se bave privredom i drugim djelatnostima moraju imati čitko ispisanu firmu na zgradi u kojoj se nalazi poslovni prostor.</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10</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losne reklame i natpisi moraju biti postavljeni tako da štetno ne utiču na okolinu i da ne ometaju saobraćaj.</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losni natpisi i reklame postavljaju se po odobrenju nadležnog opštinskog organa upra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 zahtjev za postavljanje natpisa i reklame podnosi se i projekat svjetlosnog natpisa, odnosno reklam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1</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Radovi na postavljanju i zamjeni instalacije i uređaja za spoljašnje osvjetljenje pojedinih zgrada i objekata izvode se na osnovu odobrenja organa uprave nadležnog za komunalne poslov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2</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škove postavljanja i održavanja instalacije i uređaja za spoljašnje osvjetljenje pojedinih zgrada i objekata snose vlasnici, odnosno nosioci prava korišćenja tih zgrada i objekata koje se osvjetljavaj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3</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losni natpisi i reklame moraju biti u ispravnom stanju, a izlozi osvijetljeni tokom cijele noći, osim u slučajevima štednje električne energi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ispravne svijetleće natpise i reklame, vlasnik odnosno korisnik dužan je u roku od 24 časa dovesti u ispravno stanje ili ih uklonit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4</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rPr>
        <w:t>Vlasnik, odnosno korisnik natpisa i reklame, dužan je da u roku od 24 časa od dana prestanka obavljanja djelatnosti, odnosno od dana preseljenja iz zgrade u kojoj je obavljao djelatnost, natpis i reklamu ukloni.</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12. POSTAVLJANJE I ODRŽAVANJE OGLASNIH PANO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5</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Plakati, oglasi, obavještenja, transparenti i drugi natpisi ( u daljem tekstu: plakati) se ističu na oglasnim stubovima, panoima, bilbordima i drugim sličnim objektima, na mjestu za koje je nadležni organ lokalne uprave izdao odobrenje.</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6</w:t>
      </w:r>
    </w:p>
    <w:p>
      <w:pPr>
        <w:pStyle w:val="Normal"/>
        <w:widowControl w:val="false"/>
        <w:autoSpaceDE w:val="false"/>
        <w:spacing w:lineRule="auto" w:line="240" w:before="0" w:after="0"/>
        <w:ind w:left="39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lasnim panoima, u smislu ove odluke, smatraju se:</w:t>
      </w:r>
    </w:p>
    <w:p>
      <w:pPr>
        <w:pStyle w:val="Normal"/>
        <w:widowControl w:val="false"/>
        <w:numPr>
          <w:ilvl w:val="0"/>
          <w:numId w:val="4"/>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panoi za postavljanje posmrtnih objava, </w:t>
      </w:r>
    </w:p>
    <w:p>
      <w:pPr>
        <w:pStyle w:val="Normal"/>
        <w:widowControl w:val="false"/>
        <w:numPr>
          <w:ilvl w:val="0"/>
          <w:numId w:val="4"/>
        </w:numPr>
        <w:overflowPunct w:val="false"/>
        <w:autoSpaceDE w:val="false"/>
        <w:spacing w:lineRule="auto" w:line="240" w:before="0" w:after="0"/>
        <w:ind w:left="700" w:hanging="246"/>
        <w:jc w:val="both"/>
        <w:rPr/>
      </w:pPr>
      <w:r>
        <w:rPr>
          <w:rFonts w:cs="Times New Roman" w:ascii="Times New Roman" w:hAnsi="Times New Roman"/>
          <w:sz w:val="24"/>
          <w:szCs w:val="24"/>
        </w:rPr>
        <w:t xml:space="preserve">reklamni panoi i bilbordi.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anoi za postavljanje posmrtnih objava su oglasni stubovi na kojima se postavljaju posmrtne objave.</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Reklamni panoi i bilbordi su oglasne table na kojima se postavljaju oglasno-reklamni plakati i mogu biti sa utvrđenom stalnom lokacijom ili sa privremeno određenom lokacijom.</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7</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Tip, oblik, dimenzije i raspored oglasnih panoa utvrđuje urbanističko - tehničkim rješenjem opštinski organ uprave nadležan za poslove uređenja prostora i o tome izdaje odobrenj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8</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Nabavku, postavljanje i održavanje oglasno - reklamnih panoa vrši o svom trošku korisnik pano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no ili fizičko lice, za čije potrebe se postavljaju oglasni panoi, dužno je da iste ukloni, u roku od 3 (tri) dana od završetka događaja na koje se oglasni pano odnos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13. POSTAVLJANJE I ODRŽAVANJE JAVNIH ČESAMA I FONTAN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19</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Javnim česmama i fontanama smatraju se česme i fontane koje se nalaze na pijacama, autobuskim stanicama, parkovima kao i na drugim javnim površina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radnja i rekonstrukcija izvora, javnih česmi i fontana vrši se na osnovu odobrenja organa lokalne uprave nadležnog za planiranje i uređenje prostora, na lokacijama predviđenim planskom dokumentacijom i u skladu sa propisanim urbanističko tehničkim uslovima i uslovima zaštite spomenika kulture i ambijentalnih vrijednoti.</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gradnju i rekonstrukciju ovih objekata finansira opština Rožaje.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0</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Javne česme i fontane moraju se održavati u urednom, čistom i estetski ispravnom stanju.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 xml:space="preserve">Poslove održavanja iz stava 1 ovog člana stara se privredno Društvo odnosno preduzetnik kome su povjereni poslovi snadbijevanje vodom, koje će naplaćivati naknadu za utrošak vode.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Fontane postavljene u dvorištima i baštama stambenih i poslovnih zgrada, održavaju vlasnici odnosno korisnici tih zgrada.</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21</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Na javnim česmama i fontanama zabranjeno je pranje vozila, rublja i sličnih predmeta, kao i korišćenje vode za nalivanje bašta, pranje ulica, dvorišta i poslovnih prostorija, kao i za pripremanje građevinskog materijala i sl.</w:t>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22</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Naknadu za utrošenu vodu sa javnih česmi i fontana plaća mjesečno vlasnik prostora na kojem se nalazi javna česma odnosno fontana, po cijeni iz tarife za naplatu vode za široku potrošnju.</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Utrošak vode se mjeri preko vodomjera, koji ugrađuje privredno Društvo odnosno preduzetnik kome su povjereni poslovi snadbijevanje vodom, o trošku vlasnika prostora na kojem se nalazi javna česma odnosno fontan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klanjanju postojećih ili postavljanju novih javnih česama odlučuje organ uprave nadležan za komunalne poslo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bookmarkStart w:id="6" w:name="clan_113"/>
      <w:bookmarkEnd w:id="6"/>
      <w:r>
        <w:rPr>
          <w:rFonts w:cs="Times New Roman" w:ascii="Times New Roman" w:hAnsi="Times New Roman"/>
          <w:szCs w:val="24"/>
        </w:rPr>
        <w:t>14. DRŽANJE  DOMAĆIH  ŽIVOTINJA I PERADI I ZBRINJAVANJE NAPUŠTENIH I IZGUBLJENIH ŽIVOTINJA</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14.1. Držanje domaćih životinja i perad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3</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Zabranjeno je držanje domaćih životinja i peradi (sitna i krupna stoka i živina) u granicama DUP- a opštine Rožaje.</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4</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Na ostalim područjima izvan granica Generalnog urbanističkog rješenja (u daljem tekstu GUR) dozvoljeno je držanje i uzgajanje stoke i živine, pod uslovom da se objekti za te namjene redovno čiste i peru, tako da se upotrebom istih ne ugrožava ambijentalna higijena i ne zagađuje životna sredin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ranjeno je puštanje i prisustvo stoke i živine na javnim površinama i drugim područjima u granicama GUR-a, kao i van granica GUR-a gdje se narušava ambijentalna higijena i komunalni red.</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5</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Vezivanje, hranjenje, tovaranje odnosno istovar tovarne stoke može se vršiti samo na mjestima koje odredi organ uprave nadležan za komunalne poslov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 uprave iz prethodnog stava u saradnji sa nadležnim organima iz mjesnih zajednica određuje lokacije za stočne pijace (trajne ili privremen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6</w:t>
      </w:r>
    </w:p>
    <w:p>
      <w:pPr>
        <w:pStyle w:val="Normal"/>
        <w:widowControl w:val="false"/>
        <w:autoSpaceDE w:val="false"/>
        <w:spacing w:lineRule="auto" w:line="240" w:before="0" w:after="0"/>
        <w:ind w:left="3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Kućne ljubimce - životinje (rasni psi, mačke, ptice i sl.) moraju se držati i uzgajati na način kojim se ne remeti kućni red, javni red i mir, čistoća u zajedničkim prostorijama stambenih zgrada i u gradu, pod uslovom da omogućava održavanje higijene stanovanja susjeda, što cijeni organ komunalne i sanitarne inspekci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ranjuje se držanje pasa rase pit bul terijer. </w:t>
      </w:r>
    </w:p>
    <w:p>
      <w:pPr>
        <w:pStyle w:val="Normal"/>
        <w:widowControl w:val="false"/>
        <w:overflowPunct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ilikom izvođenja iz stanova odnosno iz dvorišta, psi moraju imati odgovarajuće zaštitne korpe, osim malih patuljastih pasa (pekinezer, kratkonogi jazavičar, patuljaste pudle, mali šnauceri i sl.).</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27</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tnu i krupnu stoku ili živinu iz člana 123 i 124 stav 2 ove Odluke, komunalna policija će kroz postupak prinudnog izvršenja, odmah oduzeti i o tome sačiniti zapisnik, a zaplijenjenu stoku po otkupnim cijenama prodati u klanicu.</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var i transport krupne i sitne stoke i živine, do klanica organizuje privredno Društvo odnosno preduzetnik koje angažuje organ komunalne policij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ostvarenog prihoda prilikom prodaje stoke, odnosno živine u klanicu, privredno Društvo odnosno preduzetnik koje je angažovano od strane komunalne policije,  izmiriće troškove, koji budu proistekli preduzimanjem prinudnih mjera, a preostala sredstva uplatiće se na žiro račun vlasnika stoke, odnosno živin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15.2. Zbrinjavanje napuštenih i izgubljenih životi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28</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Poslove sakupljanja, transorta i zbrinjavanja napuštenih i izgubljenih životinja (kućni ljubimci, psi lutalice i sl.) i održavanje skloništa za njihovo zbrinjavanje, vrši privredno Društvo odnosno preduzetnik kome su ti poslovi povjereni ugovorom od strane opštine Rožaj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ština Rožaje  poslove iz stava 1 ovog člana, može povjeriti privrednom Društvu, odnosno preduzetniku koje je osnovano i registrovano u Centralnom registru privrednih subjekata (u daljem tekstu: CRPS) za obavljanje ove komunalne djelatnosti i koje ispunjava druge uslove propisane Zakonom o komunalnim djelatnostima.</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vredna društva koja obavljaju komunalne djelatnosti čiji je osnivač jedinica lokalne smouprave, ne mogu biti odgovorna za poslove iz stav 1 ovog člana, ukoliko joj takvi poslovi od strane opštine Rožaje nijesu povjereni posebnim ugovorom u nadležnost i ukoliko nijesu registrovani u CRPS za obavljanje ove komunalne djelatnosti.    </w:t>
      </w:r>
    </w:p>
    <w:p>
      <w:pPr>
        <w:pStyle w:val="Normal"/>
        <w:widowControl w:val="false"/>
        <w:overflowPunct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 129</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čin postupanja sa napuštenim i izgubljenim životinjama, kontrola njihovog razmnožavanja, i druga pitanja koja su od značaja, regulisaće se posebnom Odlukom.</w:t>
      </w:r>
    </w:p>
    <w:p>
      <w:pPr>
        <w:pStyle w:val="Heading1"/>
        <w:rPr/>
      </w:pPr>
      <w:r>
        <w:rPr>
          <w:rFonts w:cs="Times New Roman" w:ascii="Times New Roman" w:hAnsi="Times New Roman"/>
          <w:szCs w:val="24"/>
        </w:rPr>
        <w:t>16. NADZOR</w:t>
      </w:r>
    </w:p>
    <w:p>
      <w:pPr>
        <w:pStyle w:val="Normal"/>
        <w:widowControl w:val="false"/>
        <w:autoSpaceDE w:val="false"/>
        <w:spacing w:lineRule="exact" w:line="17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414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0</w:t>
      </w:r>
    </w:p>
    <w:p>
      <w:pPr>
        <w:pStyle w:val="Normal"/>
        <w:widowControl w:val="false"/>
        <w:autoSpaceDE w:val="false"/>
        <w:spacing w:lineRule="auto" w:line="240" w:before="0" w:after="0"/>
        <w:ind w:left="39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overflowPunct w:val="false"/>
        <w:autoSpaceDE w:val="false"/>
        <w:spacing w:lineRule="auto" w:line="220" w:before="0" w:after="0"/>
        <w:jc w:val="both"/>
        <w:rPr/>
      </w:pPr>
      <w:r>
        <w:rPr>
          <w:rFonts w:cs="Times New Roman" w:ascii="Times New Roman" w:hAnsi="Times New Roman"/>
          <w:color w:val="000000"/>
          <w:sz w:val="24"/>
          <w:szCs w:val="24"/>
        </w:rPr>
        <w:t>Upravni nadzor nad sprovođenjem odredaba ove Odluke vrši Sekretarijat za planiranje, uređenje prostora i zaštitu životne sredine, ukoliko pojedini poslovi nijesu posebnim propisima stavljeni u nadležnost drugog organa uprav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kcijski nadzor nad sprovođenjem odredbi ove Odluke vrši Služba komunalne policije opštine Rožaje. </w:t>
      </w:r>
    </w:p>
    <w:p>
      <w:pPr>
        <w:pStyle w:val="Heading1"/>
        <w:rPr/>
      </w:pPr>
      <w:r>
        <w:rPr>
          <w:rFonts w:cs="Times New Roman" w:ascii="Times New Roman" w:hAnsi="Times New Roman"/>
          <w:szCs w:val="24"/>
        </w:rPr>
        <w:t>17. KAZNENE ODREDBE</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1</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Novčanom kaznom od 150 eura do 2.000 eura, kazniće se za prekršaj pravno lice, odnosno preduzetnik, ako:</w:t>
      </w:r>
    </w:p>
    <w:p>
      <w:pPr>
        <w:pStyle w:val="Normal"/>
        <w:widowControl w:val="false"/>
        <w:numPr>
          <w:ilvl w:val="0"/>
          <w:numId w:val="1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čistoću na javnim površinama (član 8 i 9 stav 2);</w:t>
      </w:r>
    </w:p>
    <w:p>
      <w:pPr>
        <w:pStyle w:val="Normal"/>
        <w:widowControl w:val="false"/>
        <w:numPr>
          <w:ilvl w:val="0"/>
          <w:numId w:val="18"/>
        </w:numPr>
        <w:autoSpaceDE w:val="false"/>
        <w:spacing w:lineRule="auto" w:line="240" w:before="0" w:after="0"/>
        <w:jc w:val="both"/>
        <w:rPr/>
      </w:pPr>
      <w:r>
        <w:rPr>
          <w:rFonts w:cs="Times New Roman" w:ascii="Times New Roman" w:hAnsi="Times New Roman"/>
          <w:color w:val="000000"/>
          <w:sz w:val="24"/>
          <w:szCs w:val="24"/>
        </w:rPr>
        <w:t>ne održava čistoću na javnim površinama prema utvrđenom Planu i programu rada (član 13 stav 1);</w:t>
      </w:r>
    </w:p>
    <w:p>
      <w:pPr>
        <w:pStyle w:val="Normal"/>
        <w:widowControl w:val="false"/>
        <w:numPr>
          <w:ilvl w:val="0"/>
          <w:numId w:val="18"/>
        </w:numPr>
        <w:autoSpaceDE w:val="false"/>
        <w:spacing w:lineRule="auto" w:line="240" w:before="0" w:after="0"/>
        <w:jc w:val="both"/>
        <w:rPr/>
      </w:pPr>
      <w:r>
        <w:rPr>
          <w:rFonts w:cs="Times New Roman" w:ascii="Times New Roman" w:hAnsi="Times New Roman"/>
          <w:color w:val="000000"/>
          <w:sz w:val="24"/>
          <w:szCs w:val="24"/>
        </w:rPr>
        <w:t>ne odlaže komunalni otpad na deponiju (član 13 stav 5 i član 21 stav 4);</w:t>
      </w:r>
    </w:p>
    <w:p>
      <w:pPr>
        <w:pStyle w:val="Normal"/>
        <w:widowControl w:val="false"/>
        <w:numPr>
          <w:ilvl w:val="0"/>
          <w:numId w:val="18"/>
        </w:numPr>
        <w:autoSpaceDE w:val="false"/>
        <w:spacing w:lineRule="auto" w:line="240" w:before="0" w:after="0"/>
        <w:jc w:val="both"/>
        <w:rPr/>
      </w:pPr>
      <w:r>
        <w:rPr>
          <w:rFonts w:cs="Times New Roman" w:ascii="Times New Roman" w:hAnsi="Times New Roman"/>
          <w:color w:val="000000"/>
          <w:sz w:val="24"/>
          <w:szCs w:val="24"/>
        </w:rPr>
        <w:t>komunalni otpad sa javnih površina ne prikuplja u posude (član 14 stav 1);</w:t>
      </w:r>
    </w:p>
    <w:p>
      <w:pPr>
        <w:pStyle w:val="Normal"/>
        <w:widowControl w:val="false"/>
        <w:numPr>
          <w:ilvl w:val="0"/>
          <w:numId w:val="18"/>
        </w:numPr>
        <w:autoSpaceDE w:val="false"/>
        <w:spacing w:lineRule="auto" w:line="240" w:before="0" w:after="0"/>
        <w:jc w:val="both"/>
        <w:rPr/>
      </w:pPr>
      <w:r>
        <w:rPr>
          <w:rFonts w:cs="Times New Roman" w:ascii="Times New Roman" w:hAnsi="Times New Roman"/>
          <w:color w:val="000000"/>
          <w:sz w:val="24"/>
          <w:szCs w:val="24"/>
        </w:rPr>
        <w:t xml:space="preserve">ne postavi dovoljan broj posuda za odlaganje komunalnog otpada na mjestima javne površine (član 14 stav 3); </w:t>
      </w:r>
    </w:p>
    <w:p>
      <w:pPr>
        <w:pStyle w:val="Normal"/>
        <w:widowControl w:val="false"/>
        <w:numPr>
          <w:ilvl w:val="0"/>
          <w:numId w:val="1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prazni redovno posude za komunalni otpad i prostore oko njih ne održava uredno (član 14 stav 4);</w:t>
      </w:r>
    </w:p>
    <w:p>
      <w:pPr>
        <w:pStyle w:val="Normal"/>
        <w:widowControl w:val="false"/>
        <w:numPr>
          <w:ilvl w:val="0"/>
          <w:numId w:val="1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iznosi komunalni otpad iz domaćnstva i poslovnih prostora prema utvrđenom Planu i programu rada (član 21 stav 1);</w:t>
      </w:r>
    </w:p>
    <w:p>
      <w:pPr>
        <w:pStyle w:val="Normal"/>
        <w:widowControl w:val="false"/>
        <w:numPr>
          <w:ilvl w:val="0"/>
          <w:numId w:val="18"/>
        </w:numPr>
        <w:autoSpaceDE w:val="false"/>
        <w:spacing w:lineRule="auto" w:line="240" w:before="0" w:after="0"/>
        <w:jc w:val="both"/>
        <w:rPr/>
      </w:pPr>
      <w:r>
        <w:rPr>
          <w:rFonts w:cs="Times New Roman" w:ascii="Times New Roman" w:hAnsi="Times New Roman"/>
          <w:color w:val="000000"/>
          <w:sz w:val="24"/>
          <w:szCs w:val="24"/>
        </w:rPr>
        <w:t xml:space="preserve">prilikom pražnjenja posda za komunalni otpad rasuti komunalni otpad ne pokupi ili ne ukloni, posude za komunalni otpad ošteti ili ukoliko ošteti površine na kojima se nalaze posude za komunalni otpad (član 20);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5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2</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Novčanom kaznom od 100 eura do 2.000 eura kazniće se za prekršaj pravno lice i preduzetnik  ako:</w:t>
      </w:r>
    </w:p>
    <w:p>
      <w:pPr>
        <w:pStyle w:val="Normal"/>
        <w:widowControl w:val="false"/>
        <w:numPr>
          <w:ilvl w:val="0"/>
          <w:numId w:val="23"/>
        </w:numPr>
        <w:autoSpaceDE w:val="false"/>
        <w:spacing w:lineRule="auto" w:line="240" w:before="0" w:after="0"/>
        <w:jc w:val="both"/>
        <w:rPr/>
      </w:pPr>
      <w:r>
        <w:rPr>
          <w:rFonts w:cs="Times New Roman" w:ascii="Times New Roman" w:hAnsi="Times New Roman"/>
          <w:color w:val="000000"/>
          <w:sz w:val="24"/>
          <w:szCs w:val="24"/>
        </w:rPr>
        <w:t>ne održava i ne čisti povrišne ispred poslovnih, stambenih i drugih objekata (član 9 stav 1);</w:t>
      </w:r>
    </w:p>
    <w:p>
      <w:pPr>
        <w:pStyle w:val="Normal"/>
        <w:widowControl w:val="false"/>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i ne čisti površine ispred i okolo svojih štandova i tezgi, i komunalni otpad ne odlažu u predviđenim posudama (član 11);</w:t>
      </w:r>
    </w:p>
    <w:p>
      <w:pPr>
        <w:pStyle w:val="Normal"/>
        <w:widowControl w:val="false"/>
        <w:numPr>
          <w:ilvl w:val="0"/>
          <w:numId w:val="23"/>
        </w:numPr>
        <w:autoSpaceDE w:val="false"/>
        <w:spacing w:lineRule="auto" w:line="240" w:before="0" w:after="0"/>
        <w:jc w:val="both"/>
        <w:rPr/>
      </w:pPr>
      <w:r>
        <w:rPr>
          <w:rFonts w:cs="Times New Roman" w:ascii="Times New Roman" w:hAnsi="Times New Roman"/>
          <w:color w:val="000000"/>
          <w:sz w:val="24"/>
          <w:szCs w:val="24"/>
        </w:rPr>
        <w:t xml:space="preserve">ne održava čistoću na površinama i prostorima na kojima upravlja odnosno koristi (član 12); </w:t>
      </w:r>
    </w:p>
    <w:p>
      <w:pPr>
        <w:pStyle w:val="Normal"/>
        <w:widowControl w:val="false"/>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odredbama iz člana 16 stav 1 ove Odluke;</w:t>
      </w:r>
    </w:p>
    <w:p>
      <w:pPr>
        <w:pStyle w:val="Normal"/>
        <w:widowControl w:val="false"/>
        <w:numPr>
          <w:ilvl w:val="0"/>
          <w:numId w:val="23"/>
        </w:numPr>
        <w:autoSpaceDE w:val="false"/>
        <w:spacing w:lineRule="auto" w:line="240" w:before="0" w:after="0"/>
        <w:jc w:val="both"/>
        <w:rPr/>
      </w:pPr>
      <w:r>
        <w:rPr>
          <w:rFonts w:cs="Times New Roman" w:ascii="Times New Roman" w:hAnsi="Times New Roman"/>
          <w:color w:val="000000"/>
          <w:sz w:val="24"/>
          <w:szCs w:val="24"/>
        </w:rPr>
        <w:t>postupi suprotno odredbi iz člana 18 stav 3 ove Odluke;</w:t>
      </w:r>
    </w:p>
    <w:p>
      <w:pPr>
        <w:pStyle w:val="Normal"/>
        <w:widowControl w:val="false"/>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transportuju na deponiju kabasti otpad (član 19 stav 1);</w:t>
      </w:r>
    </w:p>
    <w:p>
      <w:pPr>
        <w:pStyle w:val="Normal"/>
        <w:widowControl w:val="false"/>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zaključe ugovor o odvozu komunalnog otpada sa vršiocem komunalne usluge (član 26 stav 1);</w:t>
      </w:r>
    </w:p>
    <w:p>
      <w:pPr>
        <w:pStyle w:val="Normal"/>
        <w:widowControl w:val="false"/>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 saopštava istinite podatke (član 30 stav 3);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3</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včanom kaznom od 100 eura do 2.000 eura kazniće se za prekršaj pravno lice i preduzetnik  ako:</w:t>
      </w:r>
    </w:p>
    <w:p>
      <w:pPr>
        <w:pStyle w:val="Normal"/>
        <w:widowControl w:val="false"/>
        <w:numPr>
          <w:ilvl w:val="0"/>
          <w:numId w:val="31"/>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izvodi radove na javnim površinama bez odobrenja ili protivno odobrenje za izvođenje radova (član 37 stav 1 i 2);</w:t>
      </w:r>
    </w:p>
    <w:p>
      <w:pPr>
        <w:pStyle w:val="Normal"/>
        <w:widowControl w:val="false"/>
        <w:numPr>
          <w:ilvl w:val="0"/>
          <w:numId w:val="31"/>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u roku od 24 časa ne obavijesti nadležni organ i ne podnese pismeni zahtjev za izdavanje odobrenja (član 38 stav 2);</w:t>
      </w:r>
    </w:p>
    <w:p>
      <w:pPr>
        <w:pStyle w:val="Normal1"/>
        <w:numPr>
          <w:ilvl w:val="0"/>
          <w:numId w:val="31"/>
        </w:numPr>
        <w:shd w:fill="FFFFFF" w:val="clear"/>
        <w:spacing w:before="0" w:after="0"/>
        <w:jc w:val="both"/>
        <w:rPr/>
      </w:pPr>
      <w:r>
        <w:rPr>
          <w:color w:val="000000"/>
        </w:rPr>
        <w:t>prevoz i istovar strugotine, hartija i drugog lakog rastresitog materijala ne vrši u ambalažama koja onemogućava njihovo rasipanje (član 43 stav 1);</w:t>
      </w:r>
    </w:p>
    <w:p>
      <w:pPr>
        <w:pStyle w:val="Normal1"/>
        <w:numPr>
          <w:ilvl w:val="0"/>
          <w:numId w:val="31"/>
        </w:numPr>
        <w:shd w:fill="FFFFFF" w:val="clear"/>
        <w:spacing w:before="0" w:after="0"/>
        <w:jc w:val="both"/>
        <w:rPr/>
      </w:pPr>
      <w:r>
        <w:rPr>
          <w:color w:val="000000"/>
        </w:rPr>
        <w:t>prevoz ogrijeva, građevinskog i drugog rastresitog materijala, fekalije i druge tečnosti ne vrši specijalnim vozilom (član 43 stav 2);</w:t>
      </w:r>
    </w:p>
    <w:p>
      <w:pPr>
        <w:pStyle w:val="Normal1"/>
        <w:numPr>
          <w:ilvl w:val="0"/>
          <w:numId w:val="31"/>
        </w:numPr>
        <w:shd w:fill="FFFFFF" w:val="clear"/>
        <w:spacing w:before="0" w:after="0"/>
        <w:jc w:val="both"/>
        <w:rPr>
          <w:color w:val="000000"/>
        </w:rPr>
      </w:pPr>
      <w:r>
        <w:rPr>
          <w:color w:val="000000"/>
        </w:rPr>
        <w:t>istovar i utovar ogrevnog građevinskog i drugog materijala i robe ne vrši u skladu sa članom 43 stav 3;</w:t>
      </w:r>
    </w:p>
    <w:p>
      <w:pPr>
        <w:pStyle w:val="Normal"/>
        <w:widowControl w:val="false"/>
        <w:numPr>
          <w:ilvl w:val="0"/>
          <w:numId w:val="31"/>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ne postupi u skladu sa članom 17;</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4</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Novčanom kaznom od 150 eura do 2.000 eura, kazniće se za prekršaj pravno lice, odnosno preduzetnik, ako:</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ne stara o uređivanju, održavanju i zaštiti javnih zelenih površina (član 41)</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odredbama člana 49;</w:t>
      </w:r>
    </w:p>
    <w:p>
      <w:pPr>
        <w:pStyle w:val="Normal"/>
        <w:widowControl w:val="false"/>
        <w:numPr>
          <w:ilvl w:val="0"/>
          <w:numId w:val="7"/>
        </w:numPr>
        <w:autoSpaceDE w:val="false"/>
        <w:spacing w:lineRule="auto" w:line="240" w:before="0" w:after="0"/>
        <w:jc w:val="both"/>
        <w:rPr/>
      </w:pPr>
      <w:r>
        <w:rPr>
          <w:rFonts w:cs="Times New Roman" w:ascii="Times New Roman" w:hAnsi="Times New Roman"/>
          <w:color w:val="000000"/>
          <w:sz w:val="24"/>
          <w:szCs w:val="24"/>
        </w:rPr>
        <w:t>postupi suprotno odredbama člana 35;</w:t>
      </w:r>
    </w:p>
    <w:p>
      <w:pPr>
        <w:pStyle w:val="Normal"/>
        <w:widowControl w:val="false"/>
        <w:numPr>
          <w:ilvl w:val="0"/>
          <w:numId w:val="7"/>
        </w:numPr>
        <w:autoSpaceDE w:val="false"/>
        <w:spacing w:lineRule="auto" w:line="240" w:before="0" w:after="0"/>
        <w:jc w:val="both"/>
        <w:rPr/>
      </w:pPr>
      <w:r>
        <w:rPr>
          <w:rFonts w:cs="Times New Roman" w:ascii="Times New Roman" w:hAnsi="Times New Roman"/>
          <w:color w:val="000000"/>
          <w:sz w:val="24"/>
          <w:szCs w:val="24"/>
        </w:rPr>
        <w:t>koristi javne zelene površine u svrhe za koje nijesu namijenjene (član 52 stav 1);</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odredbama člana 54 ove Odluke;</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i izvođenju radova postupi suprotno odredbama člana 55;</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odredbama člana 56 stav 1 i 2 ove Odluke;</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zelenila bašti i zajedničkih dvorišta (član 61);</w:t>
      </w:r>
    </w:p>
    <w:p>
      <w:pPr>
        <w:pStyle w:val="Normal"/>
        <w:widowControl w:val="false"/>
        <w:numPr>
          <w:ilvl w:val="0"/>
          <w:numId w:val="7"/>
        </w:numPr>
        <w:autoSpaceDE w:val="false"/>
        <w:spacing w:lineRule="auto" w:line="240" w:before="0" w:after="0"/>
        <w:jc w:val="both"/>
        <w:rPr/>
      </w:pPr>
      <w:r>
        <w:rPr>
          <w:rFonts w:cs="Times New Roman" w:ascii="Times New Roman" w:hAnsi="Times New Roman"/>
          <w:color w:val="000000"/>
          <w:sz w:val="24"/>
          <w:szCs w:val="24"/>
        </w:rPr>
        <w:t>vrši podizanje ograda oko dvorišta i bašti, nivelisanje terena na području grada i naselja gradskog karaktera, kao i na ostalim mjestima bez odobrenja organa uprave nadležnog za urbanizam (član 62 stav 1);</w:t>
      </w:r>
    </w:p>
    <w:p>
      <w:pPr>
        <w:pStyle w:val="Normal"/>
        <w:widowControl w:val="false"/>
        <w:numPr>
          <w:ilvl w:val="0"/>
          <w:numId w:val="7"/>
        </w:numPr>
        <w:autoSpaceDE w:val="false"/>
        <w:spacing w:lineRule="auto" w:line="240" w:before="0" w:after="0"/>
        <w:jc w:val="both"/>
        <w:rPr/>
      </w:pPr>
      <w:r>
        <w:rPr>
          <w:rFonts w:cs="Times New Roman" w:ascii="Times New Roman" w:hAnsi="Times New Roman"/>
          <w:color w:val="000000"/>
          <w:sz w:val="24"/>
          <w:szCs w:val="24"/>
        </w:rPr>
        <w:t>ne zamijeni ili ne ukloni dotrajalu ogradu (član 62 stav 2);</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uredno bašte i druge prostore zatvorenog tipa (član 63).</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dvorišta stambenih i poslovnih zgrada uredno i čisto (član 64 stav 1).</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5</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Novčanom kaznom od 150 eura do 2.000 eura, kazniće se za prekršaj pravno lice, odnosno preduzetnik, ako: </w:t>
      </w:r>
    </w:p>
    <w:p>
      <w:pPr>
        <w:pStyle w:val="Normal"/>
        <w:widowControl w:val="false"/>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klanja snijeg i led sa kolovoza gradskih ulica shodno Planu i programu rada (član 66);</w:t>
      </w:r>
    </w:p>
    <w:p>
      <w:pPr>
        <w:pStyle w:val="Normal"/>
        <w:widowControl w:val="false"/>
        <w:numPr>
          <w:ilvl w:val="0"/>
          <w:numId w:val="21"/>
        </w:numPr>
        <w:autoSpaceDE w:val="false"/>
        <w:spacing w:lineRule="auto" w:line="240" w:before="0" w:after="0"/>
        <w:jc w:val="both"/>
        <w:rPr/>
      </w:pPr>
      <w:r>
        <w:rPr>
          <w:rFonts w:cs="Times New Roman" w:ascii="Times New Roman" w:hAnsi="Times New Roman"/>
          <w:color w:val="000000"/>
          <w:sz w:val="24"/>
          <w:szCs w:val="24"/>
        </w:rPr>
        <w:t>ne uklanja snijeg i led na pijacama kojim upravlja (član 75);</w:t>
      </w:r>
    </w:p>
    <w:p>
      <w:pPr>
        <w:pStyle w:val="Normal"/>
        <w:widowControl w:val="false"/>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klanja snijeg i led na kolovozima seoskih puteva (član 77);</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6</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Novčanom kaznom od 150 eura do 2.000 eura, kazniće se za prekršaj pravno lice, odnosno preduzetnik, ako:</w:t>
      </w:r>
    </w:p>
    <w:p>
      <w:pPr>
        <w:pStyle w:val="Normal"/>
        <w:widowControl w:val="false"/>
        <w:numPr>
          <w:ilvl w:val="0"/>
          <w:numId w:val="30"/>
        </w:numPr>
        <w:autoSpaceDE w:val="false"/>
        <w:spacing w:lineRule="auto" w:line="240" w:before="0" w:after="0"/>
        <w:jc w:val="both"/>
        <w:rPr/>
      </w:pPr>
      <w:r>
        <w:rPr>
          <w:rFonts w:cs="Times New Roman" w:ascii="Times New Roman" w:hAnsi="Times New Roman"/>
          <w:color w:val="000000"/>
          <w:sz w:val="24"/>
          <w:szCs w:val="24"/>
        </w:rPr>
        <w:t>ne postupe u skladu sa odredba propisane članom 70 ove Odluke;</w:t>
      </w:r>
    </w:p>
    <w:p>
      <w:pPr>
        <w:pStyle w:val="Normal"/>
        <w:widowControl w:val="false"/>
        <w:numPr>
          <w:ilvl w:val="0"/>
          <w:numId w:val="3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klanjaju snijeg i led sa krovova kojipredstavlja opasnost za prolaznike ili sam objekat (član 71);</w:t>
      </w:r>
    </w:p>
    <w:p>
      <w:pPr>
        <w:pStyle w:val="Normal"/>
        <w:widowControl w:val="false"/>
        <w:numPr>
          <w:ilvl w:val="0"/>
          <w:numId w:val="3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ko ne postupe u skladu sa odredba propisane članom 72 ove Odluke;</w:t>
      </w:r>
    </w:p>
    <w:p>
      <w:pPr>
        <w:pStyle w:val="Normal"/>
        <w:widowControl w:val="false"/>
        <w:numPr>
          <w:ilvl w:val="0"/>
          <w:numId w:val="3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klanja snijeg i led sa taksi stajališta (član 74);</w:t>
      </w:r>
    </w:p>
    <w:p>
      <w:pPr>
        <w:pStyle w:val="Normal"/>
        <w:widowControl w:val="false"/>
        <w:numPr>
          <w:ilvl w:val="0"/>
          <w:numId w:val="3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klanjaju snijeg i led oko montažnih objekata postavljenih na javnoj površini (član 76);</w:t>
      </w:r>
    </w:p>
    <w:p>
      <w:pPr>
        <w:pStyle w:val="Normal"/>
        <w:widowControl w:val="false"/>
        <w:numPr>
          <w:ilvl w:val="0"/>
          <w:numId w:val="3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odredbama člana 78;</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7</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Novčanom kaznom od 150 eura do 2.000 eura, kazniće se za prekršaj pravno lice, odnosno preduzetnik ako </w:t>
      </w:r>
      <w:r>
        <w:rPr>
          <w:rFonts w:cs="Times New Roman" w:ascii="Times New Roman" w:hAnsi="Times New Roman"/>
          <w:color w:val="000000"/>
          <w:sz w:val="24"/>
          <w:szCs w:val="24"/>
          <w:shd w:fill="FFFFFF" w:val="clear"/>
        </w:rPr>
        <w:t>ne održava objekte, uređaje i instalacije javne rasvjete u skladu sa članom 81.</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3600" w:leader="none"/>
          <w:tab w:val="left" w:pos="387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8</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Novčanom kaznom od 150 eura do 2.000 eura, kazniće se za prekršaj pravno lice, odnosno preduzetnik, ako postupi suprotno odredba člana 84 ove Odluke.</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39</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včanom kaznom od 150 eura do 2.000 eura, kazniće se za prekršaj pravno lice, odnosno preduzetnik ako:</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javne toalete redovno ne crpi i ne održava u čistom i ispravnom stanju (član 85 stav 2);</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septičke jame i poljske WC-e gradi bez odobrenja (član 87 stav 1);</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septičke jame ne izgradi po sanitarno tehničkim propisima, ili ukoliko se iste blagovremeno ne crpe (član 87 stav 2);</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priključi septičku jamu na kišnu i fekalnu kanalizaciju (član 88 stav 2);</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blagovremeno ne izvrši čišćenje septičkih jama (član 89 stav 1);</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po obavljenom crpljenju jame ne izvrši dezinfekciju prostora (član 91 stav 2.);</w:t>
      </w:r>
    </w:p>
    <w:p>
      <w:pPr>
        <w:pStyle w:val="Normal"/>
        <w:widowControl w:val="false"/>
        <w:numPr>
          <w:ilvl w:val="0"/>
          <w:numId w:val="2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redovno ne održava i čisti kanalizacionu mrežu (član 92).</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1"/>
        <w:shd w:fill="FFFFFF" w:val="clear"/>
        <w:spacing w:before="0" w:after="0"/>
        <w:jc w:val="both"/>
        <w:rPr>
          <w:color w:val="000000"/>
        </w:rPr>
      </w:pPr>
      <w:r>
        <w:rPr>
          <w:color w:val="000000"/>
        </w:rPr>
        <w:t>Za prekršaj iz stava 1 ovog člana tačka 2, 3 i 4 kazniće se fizičko lice novčanom kaznom od 20 eura do 100 eura.</w:t>
      </w:r>
    </w:p>
    <w:p>
      <w:pPr>
        <w:pStyle w:val="Normal1"/>
        <w:shd w:fill="FFFFFF" w:val="clear"/>
        <w:spacing w:before="0" w:after="0"/>
        <w:jc w:val="center"/>
        <w:rPr>
          <w:b/>
          <w:b/>
          <w:color w:val="000000"/>
        </w:rPr>
      </w:pPr>
      <w:r>
        <w:rPr>
          <w:b/>
          <w:color w:val="000000"/>
        </w:rPr>
        <w:t>Član 140</w:t>
      </w:r>
    </w:p>
    <w:p>
      <w:pPr>
        <w:pStyle w:val="Normal1"/>
        <w:shd w:fill="FFFFFF" w:val="clear"/>
        <w:spacing w:before="0" w:after="0"/>
        <w:rPr>
          <w:b/>
          <w:b/>
          <w:color w:val="000000"/>
        </w:rPr>
      </w:pPr>
      <w:r>
        <w:rPr>
          <w:b/>
          <w:color w:val="000000"/>
        </w:rPr>
      </w:r>
    </w:p>
    <w:p>
      <w:pPr>
        <w:pStyle w:val="Normal1"/>
        <w:shd w:fill="FFFFFF" w:val="clear"/>
        <w:spacing w:before="0" w:after="0"/>
        <w:rPr>
          <w:color w:val="000000"/>
        </w:rPr>
      </w:pPr>
      <w:r>
        <w:rPr>
          <w:color w:val="000000"/>
        </w:rPr>
        <w:t xml:space="preserve">Novčanom kaznom od 20 eura do 100 eura kazniće se na licu mjesta fizičko lice ako: </w:t>
      </w:r>
    </w:p>
    <w:p>
      <w:pPr>
        <w:pStyle w:val="Normal1"/>
        <w:numPr>
          <w:ilvl w:val="0"/>
          <w:numId w:val="11"/>
        </w:numPr>
        <w:shd w:fill="FFFFFF" w:val="clear"/>
        <w:spacing w:before="0" w:after="0"/>
        <w:rPr/>
      </w:pPr>
      <w:r>
        <w:rPr>
          <w:color w:val="000000"/>
        </w:rPr>
        <w:t>ne plati naknadu za parkiranje vozila (član 98 stav 2);</w:t>
      </w:r>
    </w:p>
    <w:p>
      <w:pPr>
        <w:pStyle w:val="Normal1"/>
        <w:numPr>
          <w:ilvl w:val="0"/>
          <w:numId w:val="11"/>
        </w:numPr>
        <w:shd w:fill="FFFFFF" w:val="clear"/>
        <w:spacing w:before="0" w:after="0"/>
        <w:rPr/>
      </w:pPr>
      <w:r>
        <w:rPr>
          <w:color w:val="000000"/>
        </w:rPr>
        <w:t>saobraćajnim znakom ili na drugi način rezerviše mjesto za parkiranje vozila (član  99).</w:t>
      </w:r>
    </w:p>
    <w:p>
      <w:pPr>
        <w:pStyle w:val="Normal1"/>
        <w:shd w:fill="FFFFFF" w:val="clear"/>
        <w:spacing w:before="48" w:after="48"/>
        <w:jc w:val="center"/>
        <w:rPr>
          <w:b/>
          <w:b/>
          <w:color w:val="000000"/>
        </w:rPr>
      </w:pPr>
      <w:r>
        <w:rPr>
          <w:b/>
          <w:color w:val="000000"/>
        </w:rPr>
        <w:t>Član 141</w:t>
      </w:r>
    </w:p>
    <w:p>
      <w:pPr>
        <w:pStyle w:val="Normal1"/>
        <w:shd w:fill="FFFFFF" w:val="clear"/>
        <w:spacing w:before="0" w:after="0"/>
        <w:jc w:val="center"/>
        <w:rPr>
          <w:b/>
          <w:b/>
          <w:color w:val="000000"/>
        </w:rPr>
      </w:pPr>
      <w:r>
        <w:rPr>
          <w:b/>
          <w:color w:val="000000"/>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včanom kaznom od 150 eura do 2.000 eura, kazniće se za prekršaj pravno lice, odnosno preduzetnik ako:</w:t>
      </w:r>
    </w:p>
    <w:p>
      <w:pPr>
        <w:pStyle w:val="Normal"/>
        <w:widowControl w:val="false"/>
        <w:numPr>
          <w:ilvl w:val="0"/>
          <w:numId w:val="2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održava u ispravnom stanju fasade objekta, krovove, balkone, ulazna vrata i druge djelove zgrade (član 101);</w:t>
      </w:r>
    </w:p>
    <w:p>
      <w:pPr>
        <w:pStyle w:val="Normal"/>
        <w:widowControl w:val="false"/>
        <w:numPr>
          <w:ilvl w:val="0"/>
          <w:numId w:val="28"/>
        </w:numPr>
        <w:autoSpaceDE w:val="false"/>
        <w:spacing w:lineRule="auto" w:line="240" w:before="0" w:after="0"/>
        <w:jc w:val="both"/>
        <w:rPr/>
      </w:pPr>
      <w:r>
        <w:rPr>
          <w:rFonts w:cs="Times New Roman" w:ascii="Times New Roman" w:hAnsi="Times New Roman"/>
          <w:color w:val="000000"/>
          <w:sz w:val="24"/>
          <w:szCs w:val="24"/>
        </w:rPr>
        <w:t>za vrijeme vršenja rekonstrukcije i adaptacije poslovnog prostora odnosno izloga ne obezbijedi na potreban način izgled objekta, odnosno izloga tako da za vrijeme izvođenja radova ne narušava režim korišćenja ostalih susjednih objekata ili prostora (član 104 stav 1);</w:t>
      </w:r>
    </w:p>
    <w:p>
      <w:pPr>
        <w:pStyle w:val="Normal"/>
        <w:widowControl w:val="false"/>
        <w:numPr>
          <w:ilvl w:val="0"/>
          <w:numId w:val="2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 uredi izlog po nalogu komunalne policije (član 104 stav 2);</w:t>
      </w:r>
    </w:p>
    <w:p>
      <w:pPr>
        <w:pStyle w:val="Normal"/>
        <w:widowControl w:val="false"/>
        <w:numPr>
          <w:ilvl w:val="0"/>
          <w:numId w:val="2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rši radnje suprotno članu 105.</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42</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before="0" w:after="0"/>
        <w:jc w:val="both"/>
        <w:rPr/>
      </w:pPr>
      <w:r>
        <w:rPr>
          <w:color w:val="000000"/>
        </w:rPr>
        <w:t>Novčanom kaznom od 150 eura do 2.000 eura kazniće se za prekršaj pravno lice i preduzetnik ako:</w:t>
      </w:r>
    </w:p>
    <w:p>
      <w:pPr>
        <w:pStyle w:val="Normal1"/>
        <w:numPr>
          <w:ilvl w:val="0"/>
          <w:numId w:val="33"/>
        </w:numPr>
        <w:shd w:fill="FFFFFF" w:val="clear"/>
        <w:spacing w:before="0" w:after="0"/>
        <w:jc w:val="both"/>
        <w:rPr>
          <w:color w:val="000000"/>
        </w:rPr>
      </w:pPr>
      <w:r>
        <w:rPr>
          <w:color w:val="000000"/>
        </w:rPr>
        <w:t>nema čitko ispisanu firmu na zgradi u kojoj se nalazi poslovni prostor (član 109);</w:t>
      </w:r>
    </w:p>
    <w:p>
      <w:pPr>
        <w:pStyle w:val="Normal1"/>
        <w:numPr>
          <w:ilvl w:val="0"/>
          <w:numId w:val="33"/>
        </w:numPr>
        <w:shd w:fill="FFFFFF" w:val="clear"/>
        <w:spacing w:before="0" w:after="0"/>
        <w:jc w:val="both"/>
        <w:rPr>
          <w:color w:val="000000"/>
        </w:rPr>
      </w:pPr>
      <w:r>
        <w:rPr>
          <w:color w:val="000000"/>
        </w:rPr>
        <w:t>svjetlosni natpisi i reklama štetno utiče na okolinu i ometaju saobraćaj (član 110 stav 1);</w:t>
      </w:r>
    </w:p>
    <w:p>
      <w:pPr>
        <w:pStyle w:val="Normal1"/>
        <w:numPr>
          <w:ilvl w:val="0"/>
          <w:numId w:val="33"/>
        </w:numPr>
        <w:shd w:fill="FFFFFF" w:val="clear"/>
        <w:spacing w:before="0" w:after="0"/>
        <w:jc w:val="both"/>
        <w:rPr>
          <w:color w:val="000000"/>
        </w:rPr>
      </w:pPr>
      <w:r>
        <w:rPr>
          <w:color w:val="000000"/>
        </w:rPr>
        <w:t>svjetlosni natpis i reklamu, odnosno drugi reklamni natpis postavi bez odobrenja (član 110 stav 2);</w:t>
      </w:r>
    </w:p>
    <w:p>
      <w:pPr>
        <w:pStyle w:val="Normal1"/>
        <w:numPr>
          <w:ilvl w:val="0"/>
          <w:numId w:val="33"/>
        </w:numPr>
        <w:shd w:fill="FFFFFF" w:val="clear"/>
        <w:spacing w:before="0" w:after="0"/>
        <w:jc w:val="both"/>
        <w:rPr>
          <w:color w:val="000000"/>
        </w:rPr>
      </w:pPr>
      <w:r>
        <w:rPr>
          <w:color w:val="000000"/>
        </w:rPr>
        <w:t>ne obezbijedi osvjetljenje izloga i poslovnih prostora (član 113 stav 1);</w:t>
      </w:r>
    </w:p>
    <w:p>
      <w:pPr>
        <w:pStyle w:val="Normal1"/>
        <w:numPr>
          <w:ilvl w:val="0"/>
          <w:numId w:val="33"/>
        </w:numPr>
        <w:shd w:fill="FFFFFF" w:val="clear"/>
        <w:spacing w:before="0" w:after="0"/>
        <w:jc w:val="both"/>
        <w:rPr>
          <w:color w:val="000000"/>
        </w:rPr>
      </w:pPr>
      <w:r>
        <w:rPr>
          <w:color w:val="000000"/>
        </w:rPr>
        <w:t>svjetleće natpise i reklame ne ukloni u određenom roku (član 113 stav 2 i član 114).</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43</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before="0" w:after="0"/>
        <w:jc w:val="both"/>
        <w:rPr>
          <w:color w:val="000000"/>
        </w:rPr>
      </w:pPr>
      <w:r>
        <w:rPr>
          <w:color w:val="000000"/>
        </w:rPr>
        <w:t>Novčanom kaznom od 150 eura do 2.000 eura kazniće se za prekršaj pravno lice i preduzetnik, ako:</w:t>
      </w:r>
    </w:p>
    <w:p>
      <w:pPr>
        <w:pStyle w:val="Normal1"/>
        <w:numPr>
          <w:ilvl w:val="0"/>
          <w:numId w:val="15"/>
        </w:numPr>
        <w:shd w:fill="FFFFFF" w:val="clear"/>
        <w:spacing w:before="0" w:after="0"/>
        <w:jc w:val="both"/>
        <w:rPr/>
      </w:pPr>
      <w:r>
        <w:rPr>
          <w:color w:val="000000"/>
        </w:rPr>
        <w:t>plakate ističe izvan mjesta određenih za te namjene (član 115);</w:t>
      </w:r>
    </w:p>
    <w:p>
      <w:pPr>
        <w:pStyle w:val="Normal1"/>
        <w:numPr>
          <w:ilvl w:val="0"/>
          <w:numId w:val="15"/>
        </w:numPr>
        <w:shd w:fill="FFFFFF" w:val="clear"/>
        <w:spacing w:before="0" w:after="0"/>
        <w:jc w:val="both"/>
        <w:rPr/>
      </w:pPr>
      <w:r>
        <w:rPr>
          <w:color w:val="000000"/>
        </w:rPr>
        <w:t>plakate postavlja bez odobrenja (član 117);</w:t>
      </w:r>
    </w:p>
    <w:p>
      <w:pPr>
        <w:pStyle w:val="Normal1"/>
        <w:numPr>
          <w:ilvl w:val="0"/>
          <w:numId w:val="15"/>
        </w:numPr>
        <w:shd w:fill="FFFFFF" w:val="clear"/>
        <w:spacing w:before="0" w:after="0"/>
        <w:jc w:val="both"/>
        <w:rPr/>
      </w:pPr>
      <w:r>
        <w:rPr>
          <w:color w:val="000000"/>
        </w:rPr>
        <w:t>ne ukloni panoe u roku iz člana 118 stav 2.</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44</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before="0" w:after="0"/>
        <w:jc w:val="both"/>
        <w:rPr>
          <w:color w:val="000000"/>
        </w:rPr>
      </w:pPr>
      <w:r>
        <w:rPr>
          <w:color w:val="000000"/>
        </w:rPr>
        <w:t>Novčanom kaznom od 150 eura do 2.000 eura kazniće se pravno lice i preduzetnik ako ne održava javne česme i fontane u ispravnom stanju (član 120 stav 1).</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45</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včanom kaznom od 150 eura do 2.000 eura kazniće se pravno lice i preduzetnik ako postupi suprotno odredbi člana 119 stav 2 ove Odluk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ovčanom kaznom od 20 eura do 100 eura na licu mjesta, kazniće se fizičko lice ako postupi suprotno zabranama iz člana 121.</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46</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before="0" w:after="0"/>
        <w:jc w:val="both"/>
        <w:rPr/>
      </w:pPr>
      <w:r>
        <w:rPr>
          <w:color w:val="000000"/>
        </w:rPr>
        <w:t>Novčanom kaznom od 150 eura do 2.000 eura kazniće se pravno lice za prekršaj iz člana 123, 124 stav 2, 125 i 126.</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odgovorno lice u pravnom licu, novčanom kaznom od 50 eura do 2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 iz stava 1 ovog člana kazniće se fizičko lice, novčanom kaznom od 20 eura do 100 eu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Cs w:val="24"/>
        </w:rPr>
      </w:pPr>
      <w:r>
        <w:rPr>
          <w:rFonts w:cs="Times New Roman" w:ascii="Times New Roman" w:hAnsi="Times New Roman"/>
          <w:szCs w:val="24"/>
        </w:rPr>
        <w:t>18. PRELAZNE I ZAVRŠENE ODREDBE</w:t>
      </w:r>
    </w:p>
    <w:p>
      <w:pPr>
        <w:pStyle w:val="Clan"/>
        <w:shd w:fill="FFFFFF" w:val="clear"/>
        <w:spacing w:before="240" w:after="120"/>
        <w:jc w:val="center"/>
        <w:rPr>
          <w:b/>
          <w:b/>
          <w:bCs/>
          <w:color w:val="000000"/>
        </w:rPr>
      </w:pPr>
      <w:bookmarkStart w:id="7" w:name="clan_120"/>
      <w:bookmarkEnd w:id="7"/>
      <w:r>
        <w:rPr>
          <w:b/>
          <w:bCs/>
          <w:color w:val="000000"/>
        </w:rPr>
        <w:t>Član 147</w:t>
      </w:r>
    </w:p>
    <w:p>
      <w:pPr>
        <w:pStyle w:val="Normal1"/>
        <w:shd w:fill="FFFFFF" w:val="clear"/>
        <w:spacing w:before="0" w:after="0"/>
        <w:jc w:val="both"/>
        <w:rPr>
          <w:color w:val="000000"/>
        </w:rPr>
      </w:pPr>
      <w:r>
        <w:rPr>
          <w:color w:val="000000"/>
        </w:rPr>
        <w:t xml:space="preserve">Danom stupanja na snagu ove Odluke prestaje da važi Odluka o komunalnom redu (“Sl. list CG – opštinski propisi” br. 18/07, 14/15 i 31/16). </w:t>
      </w:r>
    </w:p>
    <w:p>
      <w:pPr>
        <w:pStyle w:val="Normal1"/>
        <w:shd w:fill="FFFFFF" w:val="clear"/>
        <w:spacing w:before="0" w:after="0"/>
        <w:jc w:val="both"/>
        <w:rPr>
          <w:color w:val="000000"/>
        </w:rPr>
      </w:pPr>
      <w:r>
        <w:rPr>
          <w:color w:val="000000"/>
        </w:rPr>
      </w:r>
    </w:p>
    <w:p>
      <w:pPr>
        <w:pStyle w:val="Clan"/>
        <w:shd w:fill="FFFFFF" w:val="clear"/>
        <w:spacing w:before="0" w:after="0"/>
        <w:jc w:val="center"/>
        <w:rPr>
          <w:b/>
          <w:b/>
          <w:bCs/>
          <w:color w:val="000000"/>
        </w:rPr>
      </w:pPr>
      <w:bookmarkStart w:id="8" w:name="clan_121"/>
      <w:bookmarkEnd w:id="8"/>
      <w:r>
        <w:rPr>
          <w:b/>
          <w:bCs/>
          <w:color w:val="000000"/>
        </w:rPr>
        <w:t>Član 148</w:t>
      </w:r>
    </w:p>
    <w:p>
      <w:pPr>
        <w:pStyle w:val="Clan"/>
        <w:shd w:fill="FFFFFF" w:val="clear"/>
        <w:spacing w:before="0" w:after="0"/>
        <w:jc w:val="center"/>
        <w:rPr>
          <w:b/>
          <w:b/>
          <w:bCs/>
          <w:color w:val="000000"/>
        </w:rPr>
      </w:pPr>
      <w:r>
        <w:rPr>
          <w:b/>
          <w:bCs/>
          <w:color w:val="000000"/>
        </w:rPr>
      </w:r>
    </w:p>
    <w:p>
      <w:pPr>
        <w:pStyle w:val="Normal1"/>
        <w:shd w:fill="FFFFFF" w:val="clear"/>
        <w:spacing w:before="0" w:after="0"/>
        <w:jc w:val="both"/>
        <w:rPr>
          <w:color w:val="000000"/>
        </w:rPr>
      </w:pPr>
      <w:r>
        <w:rPr>
          <w:color w:val="000000"/>
        </w:rPr>
        <w:t>Ova Odluka stupa na snagu osmog dana od dana objavljivanja u "Službenom listu Crne Gore - Opštinski propisi".</w:t>
      </w:r>
      <w:bookmarkStart w:id="9" w:name="clan_108"/>
      <w:bookmarkStart w:id="10" w:name="clan_107"/>
      <w:bookmarkEnd w:id="9"/>
      <w:bookmarkEnd w:id="10"/>
    </w:p>
    <w:p>
      <w:pPr>
        <w:pStyle w:val="Normal1"/>
        <w:shd w:fill="FFFFFF" w:val="clear"/>
        <w:spacing w:before="0" w:after="0"/>
        <w:jc w:val="both"/>
        <w:rPr>
          <w:color w:val="000000"/>
        </w:rPr>
      </w:pPr>
      <w:r>
        <w:rPr>
          <w:color w:val="000000"/>
        </w:rPr>
      </w:r>
    </w:p>
    <w:p>
      <w:pPr>
        <w:pStyle w:val="Normal1"/>
        <w:shd w:fill="FFFFFF" w:val="clear"/>
        <w:spacing w:before="0" w:after="0"/>
        <w:jc w:val="both"/>
        <w:rPr>
          <w:color w:val="000000"/>
        </w:rPr>
      </w:pPr>
      <w:r>
        <w:rPr>
          <w:color w:val="000000"/>
        </w:rPr>
      </w:r>
    </w:p>
    <w:p>
      <w:pPr>
        <w:pStyle w:val="Normal1"/>
        <w:shd w:fill="FFFFFF" w:val="clear"/>
        <w:spacing w:before="0" w:after="0"/>
        <w:jc w:val="both"/>
        <w:rPr>
          <w:color w:val="000000"/>
        </w:rPr>
      </w:pPr>
      <w:r>
        <w:rPr>
          <w:color w:val="000000"/>
        </w:rPr>
      </w:r>
    </w:p>
    <w:p>
      <w:pPr>
        <w:pStyle w:val="Normal1"/>
        <w:shd w:fill="FFFFFF" w:val="clear"/>
        <w:tabs>
          <w:tab w:val="clear" w:pos="720"/>
          <w:tab w:val="left" w:pos="3780" w:leader="none"/>
        </w:tabs>
        <w:spacing w:before="0" w:after="0"/>
        <w:jc w:val="both"/>
        <w:rPr>
          <w:color w:val="000000"/>
        </w:rPr>
      </w:pPr>
      <w:r>
        <w:rPr>
          <w:color w:val="000000"/>
        </w:rPr>
        <w:t>Broj: 02-016/20-68</w:t>
      </w:r>
    </w:p>
    <w:p>
      <w:pPr>
        <w:pStyle w:val="Normal1"/>
        <w:shd w:fill="FFFFFF" w:val="clear"/>
        <w:tabs>
          <w:tab w:val="clear" w:pos="720"/>
          <w:tab w:val="left" w:pos="3780" w:leader="none"/>
        </w:tabs>
        <w:spacing w:before="0" w:after="0"/>
        <w:jc w:val="both"/>
        <w:rPr>
          <w:color w:val="000000"/>
        </w:rPr>
      </w:pPr>
      <w:r>
        <w:rPr>
          <w:color w:val="000000"/>
        </w:rPr>
        <w:t xml:space="preserve">Rožaje, </w:t>
      </w:r>
      <w:r>
        <w:rPr>
          <w:color w:val="000000"/>
          <w:u w:val="single"/>
        </w:rPr>
        <w:t>26.02.</w:t>
      </w:r>
      <w:r>
        <w:rPr>
          <w:color w:val="000000"/>
        </w:rPr>
        <w:t>2020. godine</w:t>
        <w:tab/>
      </w:r>
    </w:p>
    <w:p>
      <w:pPr>
        <w:pStyle w:val="Normal1"/>
        <w:shd w:fill="FFFFFF" w:val="clear"/>
        <w:tabs>
          <w:tab w:val="clear" w:pos="720"/>
          <w:tab w:val="left" w:pos="3780" w:leader="none"/>
        </w:tabs>
        <w:spacing w:before="0" w:after="0"/>
        <w:jc w:val="both"/>
        <w:rPr>
          <w:color w:val="000000"/>
        </w:rPr>
      </w:pPr>
      <w:r>
        <w:rPr>
          <w:color w:val="000000"/>
        </w:rPr>
      </w:r>
    </w:p>
    <w:p>
      <w:pPr>
        <w:pStyle w:val="Normal"/>
        <w:widowControl w:val="false"/>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KUPŠTINA OPŠTINE ROŽAJ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sjednik</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Almir Avdić, s. r.  </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2240" w:h="15840"/>
      <w:pgMar w:left="720" w:right="720" w:gutter="0" w:header="0" w:top="720" w:footer="0" w:bottom="72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174" w:hanging="360"/>
      </w:p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decimal"/>
      <w:lvlText w:val="%1"/>
      <w:lvlJc w:val="left"/>
      <w:pPr>
        <w:tabs>
          <w:tab w:val="num" w:pos="0"/>
        </w:tabs>
        <w:ind w:left="780" w:hanging="360"/>
      </w:pPr>
      <w:rPr>
        <w:rFonts w:cs="Arial"/>
      </w:rPr>
    </w:lvl>
  </w:abstractNum>
  <w:abstractNum w:abstractNumId="8">
    <w:lvl w:ilvl="0">
      <w:start w:val="1"/>
      <w:numFmt w:val="decimal"/>
      <w:lvlText w:val="%1."/>
      <w:lvlJc w:val="left"/>
      <w:pPr>
        <w:tabs>
          <w:tab w:val="num" w:pos="0"/>
        </w:tabs>
        <w:ind w:left="1174" w:hanging="360"/>
      </w:pPr>
    </w:lvl>
  </w:abstractNum>
  <w:abstractNum w:abstractNumId="9">
    <w:lvl w:ilvl="0">
      <w:start w:val="1"/>
      <w:numFmt w:val="decimal"/>
      <w:lvlText w:val="%1."/>
      <w:lvlJc w:val="left"/>
      <w:pPr>
        <w:tabs>
          <w:tab w:val="num" w:pos="0"/>
        </w:tabs>
        <w:ind w:left="1174" w:hanging="360"/>
      </w:pPr>
    </w:lvl>
  </w:abstractNum>
  <w:abstractNum w:abstractNumId="10">
    <w:lvl w:ilvl="0">
      <w:start w:val="2"/>
      <w:numFmt w:val="bullet"/>
      <w:lvlText w:val="-"/>
      <w:lvlJc w:val="left"/>
      <w:pPr>
        <w:tabs>
          <w:tab w:val="num" w:pos="0"/>
        </w:tabs>
        <w:ind w:left="720" w:hanging="360"/>
      </w:pPr>
      <w:rPr>
        <w:rFonts w:ascii="Cambria" w:hAnsi="Cambria" w:cs="Cambria" w:hint="default"/>
      </w:rPr>
    </w:lvl>
  </w:abstractNum>
  <w:abstractNum w:abstractNumId="11">
    <w:lvl w:ilvl="0">
      <w:start w:val="1"/>
      <w:numFmt w:val="decimal"/>
      <w:lvlText w:val="%1."/>
      <w:lvlJc w:val="left"/>
      <w:pPr>
        <w:tabs>
          <w:tab w:val="num" w:pos="0"/>
        </w:tabs>
        <w:ind w:left="720" w:hanging="360"/>
      </w:pPr>
      <w:rPr>
        <w:b w:val="false"/>
        <w:rFonts w:ascii="Cambria" w:hAnsi="Cambria" w:cs="Cambria"/>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174" w:hanging="360"/>
      </w:pPr>
    </w:lvl>
  </w:abstractNum>
  <w:abstractNum w:abstractNumId="18">
    <w:lvl w:ilvl="0">
      <w:start w:val="1"/>
      <w:numFmt w:val="decimal"/>
      <w:lvlText w:val="%1."/>
      <w:lvlJc w:val="left"/>
      <w:pPr>
        <w:tabs>
          <w:tab w:val="num" w:pos="0"/>
        </w:tabs>
        <w:ind w:left="776" w:hanging="360"/>
      </w:pPr>
    </w:lvl>
  </w:abstractNum>
  <w:abstractNum w:abstractNumId="19">
    <w:lvl w:ilvl="0">
      <w:start w:val="1"/>
      <w:numFmt w:val="decimal"/>
      <w:lvlText w:val="%1."/>
      <w:lvlJc w:val="left"/>
      <w:pPr>
        <w:tabs>
          <w:tab w:val="num" w:pos="0"/>
        </w:tabs>
        <w:ind w:left="117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17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7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Fonts w:ascii="Cambria" w:hAnsi="Cambria" w:cs="Cambria"/>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Fonts w:ascii="Cambria" w:hAnsi="Cambria" w:cs="Cambria"/>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174" w:hanging="360"/>
      </w:pPr>
    </w:lvl>
  </w:abstractNum>
  <w:abstractNum w:abstractNumId="33">
    <w:lvl w:ilvl="0">
      <w:start w:val="1"/>
      <w:numFmt w:val="decimal"/>
      <w:lvlText w:val="%1."/>
      <w:lvlJc w:val="left"/>
      <w:pPr>
        <w:tabs>
          <w:tab w:val="num" w:pos="0"/>
        </w:tabs>
        <w:ind w:left="720" w:hanging="360"/>
      </w:pPr>
      <w:rPr>
        <w:b w:val="false"/>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ME"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Cambria" w:hAnsi="Cambria" w:cs="Cambria"/>
      <w:b/>
      <w:bCs/>
      <w:kern w:val="2"/>
      <w:sz w:val="24"/>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Cambria" w:hAnsi="Cambria" w:eastAsia="Times New Roman" w:cs="Times New Roman"/>
      <w:b/>
      <w:bCs/>
      <w:iCs/>
      <w:sz w:val="24"/>
      <w:szCs w:val="28"/>
    </w:rPr>
  </w:style>
  <w:style w:type="paragraph" w:styleId="Heading3">
    <w:name w:val="Heading 3"/>
    <w:basedOn w:val="Normal"/>
    <w:next w:val="Normal"/>
    <w:qFormat/>
    <w:pPr>
      <w:keepNext w:val="true"/>
      <w:numPr>
        <w:ilvl w:val="2"/>
        <w:numId w:val="1"/>
      </w:numPr>
      <w:spacing w:lineRule="auto" w:line="240" w:before="120" w:after="0"/>
      <w:outlineLvl w:val="2"/>
    </w:pPr>
    <w:rPr>
      <w:rFonts w:ascii="Cambria" w:hAnsi="Cambria" w:eastAsia="Times New Roman" w:cs="Times New Roman"/>
      <w:b/>
      <w:bCs/>
      <w:sz w:val="24"/>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cs="Cambria"/>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Cambria" w:hAnsi="Cambria" w:cs="Cambria"/>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Cambria" w:hAnsi="Cambria" w:cs="Cambria"/>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cs="Cambria"/>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Cambria" w:hAnsi="Cambria" w:cs="Cambria"/>
      <w:b w:val="false"/>
    </w:rPr>
  </w:style>
  <w:style w:type="character" w:styleId="WW8Num38z0">
    <w:name w:val="WW8Num38z0"/>
    <w:qFormat/>
    <w:rPr>
      <w:rFonts w:ascii="Cambria" w:hAnsi="Cambria" w:cs="Cambria"/>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sr-Latn-ME"/>
    </w:rPr>
  </w:style>
  <w:style w:type="character" w:styleId="Heading1Char">
    <w:name w:val="Heading 1 Char"/>
    <w:qFormat/>
    <w:rPr>
      <w:rFonts w:ascii="Cambria" w:hAnsi="Cambria" w:cs="Cambria"/>
      <w:b/>
      <w:bCs/>
      <w:kern w:val="2"/>
      <w:sz w:val="24"/>
      <w:szCs w:val="32"/>
      <w:lang w:val="sr-Latn-ME"/>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Cs/>
      <w:sz w:val="24"/>
      <w:szCs w:val="28"/>
      <w:lang w:val="sr-Latn-ME"/>
    </w:rPr>
  </w:style>
  <w:style w:type="character" w:styleId="Heading3Char">
    <w:name w:val="Heading 3 Char"/>
    <w:qFormat/>
    <w:rPr>
      <w:rFonts w:ascii="Cambria" w:hAnsi="Cambria" w:eastAsia="Times New Roman" w:cs="Times New Roman"/>
      <w:b/>
      <w:bCs/>
      <w:sz w:val="24"/>
      <w:szCs w:val="26"/>
      <w:lang w:val="sr-Latn-M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yq050odeljak">
    <w:name w:val="wyq050---odeljak"/>
    <w:basedOn w:val="Normal"/>
    <w:qFormat/>
    <w:pPr>
      <w:spacing w:lineRule="auto" w:line="240" w:before="280" w:after="280"/>
    </w:pPr>
    <w:rPr>
      <w:rFonts w:ascii="Times New Roman" w:hAnsi="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cs="Times New Roman"/>
      <w:sz w:val="24"/>
      <w:szCs w:val="24"/>
      <w:lang w:val="en-US"/>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32:00Z</dcterms:created>
  <dc:creator>Korisnik</dc:creator>
  <dc:description/>
  <cp:keywords/>
  <dc:language>en-US</dc:language>
  <cp:lastModifiedBy>Korisnik</cp:lastModifiedBy>
  <cp:lastPrinted>2019-12-10T13:55:00Z</cp:lastPrinted>
  <dcterms:modified xsi:type="dcterms:W3CDTF">2020-02-27T07:50:00Z</dcterms:modified>
  <cp:revision>6</cp:revision>
  <dc:subject/>
  <dc:title/>
</cp:coreProperties>
</file>