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sz w:val="22"/>
          <w:szCs w:val="22"/>
        </w:rPr>
      </w:pPr>
      <w:r>
        <w:rPr>
          <w:rFonts w:cs="Arial" w:ascii="Arial" w:hAnsi="Arial"/>
          <w:i w:val="false"/>
          <w:sz w:val="22"/>
          <w:szCs w:val="22"/>
        </w:rPr>
      </w:r>
    </w:p>
    <w:p>
      <w:pPr>
        <w:pStyle w:val="Heading"/>
        <w:rPr>
          <w:rFonts w:ascii="Times New Roman" w:hAnsi="Times New Roman" w:cs="Times New Roman"/>
          <w:i w:val="false"/>
          <w:i w:val="false"/>
        </w:rPr>
      </w:pPr>
      <w:r>
        <w:rPr>
          <w:rFonts w:cs="Times New Roman" w:ascii="Times New Roman" w:hAnsi="Times New Roman"/>
          <w:i w:val="false"/>
        </w:rPr>
        <w:t>O B R A Z L O Ž E NJ E</w:t>
      </w:r>
    </w:p>
    <w:p>
      <w:pPr>
        <w:pStyle w:val="Normal"/>
        <w:jc w:val="both"/>
        <w:rPr>
          <w:rFonts w:ascii="Times New Roman" w:hAnsi="Times New Roman" w:cs="Times New Roman"/>
          <w:i/>
          <w:i/>
          <w:lang w:val="de-DE"/>
        </w:rPr>
      </w:pPr>
      <w:r>
        <w:rPr>
          <w:rFonts w:cs="Times New Roman" w:ascii="Times New Roman" w:hAnsi="Times New Roman"/>
          <w:i/>
          <w:lang w:val="de-DE"/>
        </w:rPr>
      </w:r>
    </w:p>
    <w:p>
      <w:pPr>
        <w:pStyle w:val="Normal"/>
        <w:jc w:val="both"/>
        <w:rPr>
          <w:rFonts w:ascii="Times New Roman" w:hAnsi="Times New Roman" w:cs="Times New Roman"/>
          <w:u w:val="single"/>
          <w:lang w:val="de-DE"/>
        </w:rPr>
      </w:pPr>
      <w:r>
        <w:rPr>
          <w:rFonts w:cs="Times New Roman" w:ascii="Times New Roman" w:hAnsi="Times New Roman"/>
          <w:u w:val="single"/>
          <w:lang w:val="de-DE"/>
        </w:rPr>
      </w:r>
    </w:p>
    <w:p>
      <w:pPr>
        <w:pStyle w:val="Normal"/>
        <w:jc w:val="both"/>
        <w:rPr/>
      </w:pPr>
      <w:r>
        <w:rPr>
          <w:rFonts w:cs="Times New Roman" w:ascii="Times New Roman" w:hAnsi="Times New Roman"/>
          <w:iCs/>
          <w:sz w:val="22"/>
          <w:szCs w:val="22"/>
          <w:lang w:val="de-DE"/>
        </w:rPr>
        <w:t>Uvodne napomene</w:t>
      </w:r>
    </w:p>
    <w:p>
      <w:pPr>
        <w:pStyle w:val="Normal"/>
        <w:jc w:val="both"/>
        <w:rPr>
          <w:rFonts w:ascii="Times New Roman" w:hAnsi="Times New Roman" w:cs="Times New Roman"/>
          <w:iCs/>
          <w:sz w:val="22"/>
          <w:szCs w:val="22"/>
          <w:u w:val="single"/>
          <w:lang w:val="de-DE"/>
        </w:rPr>
      </w:pPr>
      <w:r>
        <w:rPr>
          <w:rFonts w:cs="Times New Roman" w:ascii="Times New Roman" w:hAnsi="Times New Roman"/>
          <w:iCs/>
          <w:sz w:val="22"/>
          <w:szCs w:val="22"/>
          <w:u w:val="single"/>
          <w:lang w:val="de-DE"/>
        </w:rPr>
      </w:r>
    </w:p>
    <w:p>
      <w:pPr>
        <w:pStyle w:val="Normal"/>
        <w:ind w:firstLine="720"/>
        <w:jc w:val="both"/>
        <w:rPr>
          <w:rFonts w:ascii="Times New Roman" w:hAnsi="Times New Roman" w:cs="Times New Roman"/>
          <w:sz w:val="22"/>
          <w:szCs w:val="22"/>
          <w:lang w:val="de-DE"/>
        </w:rPr>
      </w:pPr>
      <w:r>
        <w:rPr>
          <w:rFonts w:cs="Times New Roman" w:ascii="Times New Roman" w:hAnsi="Times New Roman"/>
          <w:sz w:val="22"/>
          <w:szCs w:val="22"/>
          <w:lang w:val="sr-Latn-CS"/>
        </w:rPr>
        <w:t xml:space="preserve">Pravni osnov za donošenje Odluke o Završnom računu budžeta je član 68  </w:t>
      </w:r>
      <w:r>
        <w:rPr>
          <w:rFonts w:cs="Times New Roman" w:ascii="Times New Roman" w:hAnsi="Times New Roman"/>
          <w:sz w:val="22"/>
          <w:szCs w:val="22"/>
          <w:lang w:val="de-DE"/>
        </w:rPr>
        <w:t>Zakona o Budžetu i fiskalnoj odgovornosti ("Sl.list Crne Gore" br.  20/14, 56/14, 70/17, 04/18  i 55/18), član 40 i 41  Zakona o finansiranju lokalne samouprave ("Sl.list CG".br. 03/19)  i član 46 Statuta opštine  Rožaje ("Sl.list Crne Gore"opštinski propisi br.9/11, 31/16 i 38/18 ).</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 </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Prijedlog Završnog računa je urađen u skladu sa Zakonima koji regulišu izradu završnog računa, Pravilnika o jedinstvenoj klasifikaciji računa za Budžet Države, budžete vanbudžetskih fondova i budžete opština i Pravilnikom o načinu sačinjavanja i podnošenja finansijskih izvještaja budžeta, državnih fondova i jedinica lokalne samouprave. U skladu sa tim predlog Završnog računa sastavljen je na gotovinskoj osnovi koji podrazumijeva da se kao priliv iskažu sva raspoloživa sredstva za potrošnju koja su uplaćena na žiro-račun opštine, odnosno da se kao rashod iskažu sva izvršena plaćanja sa žiro-računa, nezavisno od toga na koji se period odnosi. </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20"/>
        <w:jc w:val="both"/>
        <w:rPr/>
      </w:pPr>
      <w:r>
        <w:rPr>
          <w:rFonts w:cs="Times New Roman" w:ascii="Times New Roman" w:hAnsi="Times New Roman"/>
          <w:sz w:val="22"/>
          <w:szCs w:val="22"/>
          <w:lang w:val="sr-Latn-CS"/>
        </w:rPr>
        <w:t>Zakonom o finansiranju lokalne samouprave i Zakonom o budžetu i fiskalnoj odgovornosti reguliše se donošenje budžeta, evidencija i upravljanje, pripremanje i planiranje budžeta i izvršenje budžeta opština.</w:t>
      </w:r>
    </w:p>
    <w:p>
      <w:pPr>
        <w:pStyle w:val="Normal"/>
        <w:ind w:firstLine="720"/>
        <w:jc w:val="both"/>
        <w:rPr>
          <w:rFonts w:ascii="Times New Roman" w:hAnsi="Times New Roman" w:cs="Times New Roman"/>
          <w:sz w:val="22"/>
          <w:szCs w:val="22"/>
          <w:highlight w:val="yellow"/>
          <w:lang w:val="sr-Latn-CS"/>
        </w:rPr>
      </w:pPr>
      <w:r>
        <w:rPr>
          <w:rFonts w:cs="Times New Roman" w:ascii="Times New Roman" w:hAnsi="Times New Roman"/>
          <w:sz w:val="22"/>
          <w:szCs w:val="22"/>
          <w:highlight w:val="yellow"/>
          <w:lang w:val="sr-Latn-CS"/>
        </w:rPr>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Odluka o budžetu opštine Rožaje za 2018. godinu usvojena na sjednici Skupštine opštine 27.04.2018. godine kojom su prihodi i rashodi planirani u iznosu 6.375.000,00 €. </w:t>
      </w:r>
    </w:p>
    <w:p>
      <w:pPr>
        <w:pStyle w:val="Normal"/>
        <w:ind w:firstLine="720"/>
        <w:jc w:val="both"/>
        <w:rPr>
          <w:rFonts w:ascii="Times New Roman" w:hAnsi="Times New Roman" w:cs="Times New Roman"/>
          <w:sz w:val="22"/>
          <w:szCs w:val="22"/>
          <w:highlight w:val="yellow"/>
          <w:lang w:val="sr-Latn-CS"/>
        </w:rPr>
      </w:pPr>
      <w:r>
        <w:rPr>
          <w:rFonts w:cs="Times New Roman" w:ascii="Times New Roman" w:hAnsi="Times New Roman"/>
          <w:sz w:val="22"/>
          <w:szCs w:val="22"/>
          <w:highlight w:val="yellow"/>
          <w:lang w:val="sr-Latn-CS"/>
        </w:rPr>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t>Ovako planirani budžet za 2018. godinu u iznosu od  6 375 000,00 € ostvaren je u ukupnom iznosu 6 206 824,47 € odnosno 97,36 %.</w:t>
      </w:r>
    </w:p>
    <w:p>
      <w:pPr>
        <w:pStyle w:val="Normal"/>
        <w:ind w:firstLine="720"/>
        <w:jc w:val="both"/>
        <w:rPr>
          <w:rFonts w:ascii="Times New Roman" w:hAnsi="Times New Roman" w:cs="Times New Roman"/>
          <w:sz w:val="22"/>
          <w:szCs w:val="22"/>
          <w:highlight w:val="yellow"/>
          <w:lang w:val="sr-Latn-CS"/>
        </w:rPr>
      </w:pPr>
      <w:r>
        <w:rPr>
          <w:rFonts w:cs="Times New Roman" w:ascii="Times New Roman" w:hAnsi="Times New Roman"/>
          <w:sz w:val="22"/>
          <w:szCs w:val="22"/>
          <w:highlight w:val="yellow"/>
          <w:lang w:val="sr-Latn-CS"/>
        </w:rPr>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t>Prihodi i rashodi budžeta moraju biti uravnoteženi. Budžet se sastoji iz opšteg i posebnog dijela. Opšti dio budžeta sadrži ukupan iznos prihoda, ukupan iznos rashoda uključujući Tekuću budžetsku rezervu i Stalnu budžetsku rezervu, dok Poseban dio Budžeta sadrži detaljan raspored sredstava po potrošačkim jedinicama i bližim namjenama.</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20"/>
        <w:jc w:val="both"/>
        <w:rPr/>
      </w:pPr>
      <w:r>
        <w:rPr>
          <w:rFonts w:cs="Times New Roman" w:ascii="Times New Roman" w:hAnsi="Times New Roman"/>
          <w:sz w:val="22"/>
          <w:szCs w:val="22"/>
          <w:lang w:val="sr-Latn-CS"/>
        </w:rPr>
        <w:t>Analizu i obrazloženje primitaka i izdataka i raspored sredstava po potrošačkim jedinicama prikazani su tabelarno, zašta dajemo i kraće obrazloženje.</w:t>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r>
        <w:br w:type="page"/>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t>1. PRIMICI</w:t>
      </w:r>
    </w:p>
    <w:p>
      <w:pPr>
        <w:pStyle w:val="Normal"/>
        <w:jc w:val="both"/>
        <w:rPr>
          <w:rFonts w:ascii="Times New Roman" w:hAnsi="Times New Roman" w:cs="Times New Roman"/>
          <w:b/>
          <w:b/>
          <w:sz w:val="22"/>
          <w:szCs w:val="22"/>
          <w:u w:val="single"/>
          <w:lang w:val="sr-Latn-CS"/>
        </w:rPr>
      </w:pPr>
      <w:r>
        <w:rPr>
          <w:rFonts w:cs="Times New Roman" w:ascii="Times New Roman" w:hAnsi="Times New Roman"/>
          <w:b/>
          <w:sz w:val="22"/>
          <w:szCs w:val="22"/>
          <w:u w:val="single"/>
          <w:lang w:val="sr-Latn-CS"/>
        </w:rPr>
      </w:r>
    </w:p>
    <w:p>
      <w:pPr>
        <w:pStyle w:val="Normal"/>
        <w:jc w:val="both"/>
        <w:rPr>
          <w:rFonts w:ascii="Times New Roman" w:hAnsi="Times New Roman" w:cs="Times New Roman"/>
          <w:b/>
          <w:b/>
          <w:sz w:val="22"/>
          <w:szCs w:val="22"/>
          <w:u w:val="single"/>
          <w:lang w:val="sr-Latn-CS"/>
        </w:rPr>
      </w:pPr>
      <w:r>
        <w:rPr>
          <w:rFonts w:cs="Times New Roman" w:ascii="Times New Roman" w:hAnsi="Times New Roman"/>
          <w:b/>
          <w:sz w:val="22"/>
          <w:szCs w:val="22"/>
          <w:u w:val="single"/>
          <w:lang w:val="sr-Latn-CS"/>
        </w:rPr>
      </w:r>
    </w:p>
    <w:p>
      <w:pPr>
        <w:pStyle w:val="Normal"/>
        <w:jc w:val="both"/>
        <w:rPr/>
      </w:pPr>
      <w:r>
        <w:rPr>
          <w:rFonts w:cs="Times New Roman" w:ascii="Times New Roman" w:hAnsi="Times New Roman"/>
          <w:sz w:val="22"/>
          <w:szCs w:val="22"/>
          <w:lang w:val="sr-Latn-CS"/>
        </w:rPr>
        <w:t>Budžet opštine Rožaje za 2018. godinu planiran je u iznosu od 6.375.000,00 € a ostvaren je u iznosu od  6.206.824,47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Prihode budžeta koji su iskazani u bilansu primitaka u iznosu od 6.206.824,47€ čine:</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tab/>
      </w:r>
    </w:p>
    <w:tbl>
      <w:tblPr>
        <w:tblW w:w="9289" w:type="dxa"/>
        <w:jc w:val="left"/>
        <w:tblInd w:w="-113" w:type="dxa"/>
        <w:tblLayout w:type="fixed"/>
        <w:tblCellMar>
          <w:top w:w="0" w:type="dxa"/>
          <w:left w:w="108" w:type="dxa"/>
          <w:bottom w:w="0" w:type="dxa"/>
          <w:right w:w="108" w:type="dxa"/>
        </w:tblCellMar>
      </w:tblPr>
      <w:tblGrid>
        <w:gridCol w:w="3079"/>
        <w:gridCol w:w="3074"/>
        <w:gridCol w:w="3136"/>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zvori prihoda</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Realizacija u 2018. Godin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Učešće u budžetu u %</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opstveni prihodi</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76 289,48</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rPr>
            </w:pPr>
            <w:r>
              <w:rPr>
                <w:rFonts w:cs="Times New Roman" w:ascii="Times New Roman" w:hAnsi="Times New Roman"/>
                <w:sz w:val="22"/>
                <w:szCs w:val="22"/>
              </w:rPr>
              <w:t>20,56%</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Ustupljeni prihodi</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49 365,1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rPr>
            </w:pPr>
            <w:r>
              <w:rPr>
                <w:rFonts w:cs="Times New Roman" w:ascii="Times New Roman" w:hAnsi="Times New Roman"/>
                <w:sz w:val="22"/>
                <w:szCs w:val="22"/>
              </w:rPr>
              <w:t>13,68%</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galizacioni fond</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61 856,8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rPr>
            </w:pPr>
            <w:r>
              <w:rPr>
                <w:rFonts w:cs="Times New Roman" w:ascii="Times New Roman" w:hAnsi="Times New Roman"/>
                <w:sz w:val="22"/>
                <w:szCs w:val="22"/>
              </w:rPr>
              <w:t>46,10%</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ansferi</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0 000,00</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rPr>
            </w:pPr>
            <w:r>
              <w:rPr>
                <w:rFonts w:cs="Times New Roman" w:ascii="Times New Roman" w:hAnsi="Times New Roman"/>
                <w:sz w:val="22"/>
                <w:szCs w:val="22"/>
              </w:rPr>
              <w:t>8,53%</w:t>
            </w:r>
          </w:p>
        </w:tc>
      </w:tr>
      <w:tr>
        <w:trPr/>
        <w:tc>
          <w:tcPr>
            <w:tcW w:w="3079"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Krediti i pozajmice </w:t>
            </w:r>
          </w:p>
        </w:tc>
        <w:tc>
          <w:tcPr>
            <w:tcW w:w="307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70 000,00</w:t>
            </w:r>
          </w:p>
        </w:tc>
        <w:tc>
          <w:tcPr>
            <w:tcW w:w="3136" w:type="dxa"/>
            <w:tcBorders>
              <w:top w:val="single" w:sz="4" w:space="0" w:color="000000"/>
              <w:left w:val="single" w:sz="4" w:space="0" w:color="000000"/>
              <w:bottom w:val="double" w:sz="4" w:space="0" w:color="000000"/>
              <w:right w:val="single" w:sz="4" w:space="0" w:color="000000"/>
            </w:tcBorders>
            <w:vAlign w:val="center"/>
          </w:tcPr>
          <w:p>
            <w:pPr>
              <w:pStyle w:val="Normal"/>
              <w:ind w:right="1345" w:hanging="0"/>
              <w:jc w:val="right"/>
              <w:rPr>
                <w:rFonts w:ascii="Times New Roman" w:hAnsi="Times New Roman" w:cs="Times New Roman"/>
                <w:sz w:val="22"/>
                <w:szCs w:val="22"/>
              </w:rPr>
            </w:pPr>
            <w:r>
              <w:rPr>
                <w:rFonts w:cs="Times New Roman" w:ascii="Times New Roman" w:hAnsi="Times New Roman"/>
                <w:sz w:val="22"/>
                <w:szCs w:val="22"/>
              </w:rPr>
              <w:t>10,79%</w:t>
            </w:r>
          </w:p>
        </w:tc>
      </w:tr>
      <w:tr>
        <w:trPr>
          <w:trHeight w:val="71" w:hRule="atLeast"/>
        </w:trPr>
        <w:tc>
          <w:tcPr>
            <w:tcW w:w="3079"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redstva prenesena iz prethodne godine</w:t>
            </w:r>
          </w:p>
        </w:tc>
        <w:tc>
          <w:tcPr>
            <w:tcW w:w="307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 313,02</w:t>
            </w:r>
          </w:p>
          <w:p>
            <w:pPr>
              <w:pStyle w:val="Normal"/>
              <w:jc w:val="right"/>
              <w:rPr>
                <w:rFonts w:ascii="Times New Roman" w:hAnsi="Times New Roman" w:cs="Times New Roman"/>
                <w:sz w:val="22"/>
                <w:szCs w:val="22"/>
              </w:rPr>
            </w:pPr>
            <w:r>
              <w:rPr>
                <w:rFonts w:cs="Times New Roman" w:ascii="Times New Roman" w:hAnsi="Times New Roman"/>
                <w:sz w:val="22"/>
                <w:szCs w:val="22"/>
              </w:rPr>
            </w:r>
          </w:p>
        </w:tc>
        <w:tc>
          <w:tcPr>
            <w:tcW w:w="3136" w:type="dxa"/>
            <w:tcBorders>
              <w:top w:val="doub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rPr>
            </w:pPr>
            <w:r>
              <w:rPr>
                <w:rFonts w:cs="Times New Roman" w:ascii="Times New Roman" w:hAnsi="Times New Roman"/>
                <w:sz w:val="22"/>
                <w:szCs w:val="22"/>
              </w:rPr>
              <w:t>0,31%</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Ukupni prihodi</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 206 824,4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b/>
                <w:b/>
                <w:sz w:val="22"/>
                <w:szCs w:val="22"/>
              </w:rPr>
            </w:pPr>
            <w:r>
              <w:rPr>
                <w:rFonts w:cs="Times New Roman" w:ascii="Times New Roman" w:hAnsi="Times New Roman"/>
                <w:b/>
                <w:sz w:val="22"/>
                <w:szCs w:val="22"/>
              </w:rPr>
              <w:t>97,36%</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1.1. Sopstveni prihodi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Sopstveni prihodi su prihodi koje opština na osnovu Zakona koji propisuju lokalne prihode reguliše svojim odlukama, oni obuhvataju: opštinske poreze, takse, naknade, prihode od prodate imovine, prihode koje svojom djelatnošću ostvare organi lokalne uprave i ostale prihode. Planirani su u iznosu od 1.885.000,00 €, ostvareni su u iznosu od 1.276.289,48 € što čini 20,56 % ukupno ostvarenih prihoda.</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00" w:leader="none"/>
        </w:tabs>
        <w:rPr>
          <w:rFonts w:ascii="Times New Roman" w:hAnsi="Times New Roman" w:cs="Times New Roman"/>
          <w:sz w:val="22"/>
          <w:szCs w:val="22"/>
          <w:u w:val="single"/>
        </w:rPr>
      </w:pPr>
      <w:r>
        <w:rPr>
          <w:rFonts w:cs="Times New Roman" w:ascii="Times New Roman" w:hAnsi="Times New Roman"/>
          <w:sz w:val="22"/>
          <w:szCs w:val="22"/>
          <w:u w:val="single"/>
        </w:rPr>
        <w:t>Porez na nepokretnos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Porez na nepokretnost plaćaju pravna i fizička lica koji su vlasnici nepokretnosti, a prihod od poreza na nepokretnost pripada budžetu opštine 100% na čijoj se teritoriji nalazi nepokretnost. Planiran je u iznosu od 90 000€ a ostvaren je 41.440,36 €, što u ukupno ostvarenom budžetu učestvuje sa 0,6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irez porezu na dohodak fizičkih lica</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Prirez porezu na dohodak fizčkih lica plaća se po stopi 13% a osnovica plaćanja je porez na dohodak fizičkih lica. Plaćaju ga pravna i fizička lica koja ostvaruju dohodak na teritoriji opštine. Planiran je u iznosu od 300.000,00 € , ostvaren je u iznosu od 173.130,78 €, u ukupno ostvarenom budžetu učestvuje sa 2,7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Lokalne administrativne taks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Visina administrativnih taksa utvrđena je opštinskom Odlukom o administrativnim taksama u skladu sa Zakonom. Plaćaju ih pravna i fizička lica i građani  po čijem se zahtjevu pokreće postupak odnosno vrši radnja predviđena taksenom tarifom. Planirane su u iznosu od 30.000,00 €  a ostvaren je u iznosu 28.011,45 € i  učestvuju u ukupno ostvarenim prihodima sa 0,4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Lokalne komunalne takse</w:t>
      </w:r>
      <w:r>
        <w:rPr>
          <w:rFonts w:cs="Times New Roman" w:ascii="Times New Roman" w:hAnsi="Times New Roman"/>
          <w:b/>
          <w:sz w:val="22"/>
          <w:szCs w:val="22"/>
          <w:u w:val="single"/>
        </w:rPr>
        <w:t xml:space="preserv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Lokalne komunalne takse plaćaju se za korišćenje prava, predmeta i usluga za koje je uvedena obaveza plaćanja Odlukom o lokalnim komunalnim taksama shodno Zakonu o lokalnim komunalnim taksama i prihodi od ovih taksa pripadaju u visini od 100% Budžetu opštine. Planirane su u iznosu od 40.000,00 € a ostvarene su iznosu 30.548,94 € i učestvuje u ukupno ostvarenim prihodima sa 0,49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aknade za komunalno opremanje građevinskog zemljišta</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Naknade za komunalno opremanje građevinskog zemljišta, planirane su u iznosu od 150.000,00 € a ostvarene u iznosu 14.357,48 € i učestvuju u ukupno ostvarenim prihodima sa  0,2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 xml:space="preserve">Naknade za korišćenje opštinskih puteva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Naknada za korišćenje opštinskih puteva je naknada koja se plaća za korišćenje puta i putnog zemljišta koje pripada opštinskim i nekategorisanim putevima za postavljanje cjevovoda, vodovoda, električnih, telegrafskih, telefonskih i drugih vodova. Planirane su u iznosu od 980.000,00 € a ostvarene su u iznosu od  873.216,26 €  i u ukupno ostvarenim prihodima učestvuju sa 14,06 %.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ihod od prodate imovin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Prihod od prodate imovine planiran je u iznosu od 200.000,00 € , ostvaren je u iznosu od  7.766,00 €, učestvuje u ukupno ostvarenim prihodima  sa 0,1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stali prihodi</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stali prihodi su planirani u iznosu od 95.000,00 € a ostvareni su u iznosu od 107.818,21 €  i u ukupno ostvarenim  prihodima učestvuju sa 1,73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stale prihode čine prihodi koje svojom djelatnošću ostvaruju OLU-e u iznosu od 5.000,00 €, ostvareni su u iznosu od 766,70 € što u ukupno ostvarenim prihodima iznosi 0,01 %. </w:t>
      </w:r>
    </w:p>
    <w:p>
      <w:pPr>
        <w:pStyle w:val="Normal"/>
        <w:jc w:val="both"/>
        <w:rPr>
          <w:rFonts w:ascii="Times New Roman" w:hAnsi="Times New Roman" w:cs="Times New Roman"/>
          <w:sz w:val="22"/>
          <w:szCs w:val="22"/>
        </w:rPr>
      </w:pPr>
      <w:r>
        <w:rPr>
          <w:rFonts w:cs="Times New Roman" w:ascii="Times New Roman" w:hAnsi="Times New Roman"/>
          <w:sz w:val="22"/>
          <w:szCs w:val="22"/>
        </w:rPr>
        <w:t>Zatim prihodi od zakupa poslovnog prostora koji koriste Državni organi u iznosu od 40.000,00 €, a ostvareni su u iznosu od 64.891,11 € što iznosi 1,04 % u ukupno ostvarenim prihodim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stali prihodi planirani su u iznosu od 50.000,00 € a ostvareni u iznosu od 42.160,40 € što u ukupno ostvarenom budžetu čini 0,67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1.2. Ustupljeni  prihod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Zakonom o finansiranju lokalne samouprave propisano je da opština ostvaruje prihode od Zakonom ustupljenih prihoda i naknada koje uvodi Država, a to su prihodi od: porez na dohodak fizičkih lica, porez na promet nepokretnosti, koncesionih i drugih naknada za korišćenje prirodnih dobara koje dodjeljuje Država, godišnja naknada  pri registraciji motornih vozila. Kako se radi o Zakonu o ustupljenim prihodima, utvrđivanje, naplatu i kontrolu ovih poreza vrše nadležni Državni organi. Planirani su u iznosu od  1.340.000,00 € a ostvareni su u iznosu od 849.365,16 € što čini 13,68 % ukupno ostvarenih priho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Porez na dohodak fizičkih lica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Ovaj porez je utvrđen Zakonom o porezu na dohodak fizičkih lica. Od ovog prihoda opštini pripada 12%  od ukupno ostvarenog poreza na teritoriji opštine. Planiran je u iznosu od 350.000,00 € a ostvaren je u iznosu od 314.420,33 € i u ukupno ostvarenim  prihodima budžeta učestvuje sa 5,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orez na promet nepokretnosti</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Porez je uveden Zakonom o porezu na promet nepokretnosti. </w:t>
      </w:r>
      <w:r>
        <w:rPr>
          <w:rFonts w:cs="Times New Roman" w:ascii="Times New Roman" w:hAnsi="Times New Roman"/>
          <w:sz w:val="22"/>
          <w:szCs w:val="22"/>
          <w:lang w:val="de-DE"/>
        </w:rPr>
        <w:t>Predmet oporezivanja je promet nepokretnosti. Plaćaju ga učesnici u prometu po stopi od 3 % na tržišnu vrijednost. Opštini pripada 80% ovih poreza. Planiran je u iznosu od 80.000,00 €  a ostvaren je u iznosu od  81.330,15 € i u ukupno ostvarenim prihodima učestvuje sa 1,31 %.</w:t>
      </w:r>
    </w:p>
    <w:p>
      <w:pPr>
        <w:pStyle w:val="Normal"/>
        <w:jc w:val="both"/>
        <w:rPr>
          <w:rFonts w:ascii="Times New Roman" w:hAnsi="Times New Roman" w:cs="Times New Roman"/>
          <w:sz w:val="22"/>
          <w:szCs w:val="22"/>
          <w:u w:val="single"/>
          <w:lang w:val="de-DE"/>
        </w:rPr>
      </w:pPr>
      <w:r>
        <w:rPr>
          <w:rFonts w:cs="Times New Roman" w:ascii="Times New Roman" w:hAnsi="Times New Roman"/>
          <w:sz w:val="22"/>
          <w:szCs w:val="22"/>
          <w:u w:val="single"/>
          <w:lang w:val="de-DE"/>
        </w:rPr>
      </w:r>
    </w:p>
    <w:p>
      <w:pPr>
        <w:pStyle w:val="Normal"/>
        <w:jc w:val="both"/>
        <w:rPr>
          <w:rFonts w:ascii="Times New Roman" w:hAnsi="Times New Roman" w:cs="Times New Roman"/>
          <w:sz w:val="22"/>
          <w:szCs w:val="22"/>
          <w:u w:val="single"/>
          <w:lang w:val="de-DE"/>
        </w:rPr>
      </w:pPr>
      <w:r>
        <w:rPr>
          <w:rFonts w:cs="Times New Roman" w:ascii="Times New Roman" w:hAnsi="Times New Roman"/>
          <w:sz w:val="22"/>
          <w:szCs w:val="22"/>
          <w:u w:val="single"/>
          <w:lang w:val="de-DE"/>
        </w:rPr>
        <w:t>Naknade od koncesija</w:t>
      </w:r>
    </w:p>
    <w:p>
      <w:pPr>
        <w:pStyle w:val="Normal"/>
        <w:jc w:val="both"/>
        <w:rPr>
          <w:rFonts w:ascii="Times New Roman" w:hAnsi="Times New Roman" w:cs="Times New Roman"/>
          <w:sz w:val="22"/>
          <w:szCs w:val="22"/>
          <w:u w:val="single"/>
          <w:lang w:val="de-DE"/>
        </w:rPr>
      </w:pPr>
      <w:r>
        <w:rPr>
          <w:rFonts w:cs="Times New Roman" w:ascii="Times New Roman" w:hAnsi="Times New Roman"/>
          <w:sz w:val="22"/>
          <w:szCs w:val="22"/>
          <w:u w:val="single"/>
          <w:lang w:val="de-DE"/>
        </w:rPr>
      </w:r>
    </w:p>
    <w:p>
      <w:pPr>
        <w:pStyle w:val="Normal"/>
        <w:jc w:val="both"/>
        <w:rPr/>
      </w:pPr>
      <w:r>
        <w:rPr>
          <w:rFonts w:cs="Times New Roman" w:ascii="Times New Roman" w:hAnsi="Times New Roman"/>
          <w:sz w:val="22"/>
          <w:szCs w:val="22"/>
          <w:lang w:val="de-DE"/>
        </w:rPr>
        <w:t>Prihod od koncesionih  naknada dodjeljuje  Država za korišćenje prirodnih dobara</w:t>
      </w:r>
      <w:r>
        <w:rPr>
          <w:rFonts w:cs="Times New Roman" w:ascii="Times New Roman" w:hAnsi="Times New Roman"/>
          <w:sz w:val="22"/>
          <w:szCs w:val="22"/>
          <w:u w:val="single"/>
          <w:lang w:val="de-DE"/>
        </w:rPr>
        <w:t xml:space="preserve"> </w:t>
      </w:r>
      <w:r>
        <w:rPr>
          <w:rFonts w:cs="Times New Roman" w:ascii="Times New Roman" w:hAnsi="Times New Roman"/>
          <w:sz w:val="22"/>
          <w:szCs w:val="22"/>
          <w:lang w:val="de-DE"/>
        </w:rPr>
        <w:t>koje se nalaze na teritoriji opštine. Zakonom o finansiranju lokalne samouprave utvrđeno je da opštini pripada 70 % ovih prihoda. Prihodi od koncesionih naknada planirani su u iznosu od 850.000,00 €  a ostvaren je u iznosu od 397.515,96 € u ukupno ostvarenim prihodima učestvuju sa 6,40 %.</w:t>
      </w:r>
    </w:p>
    <w:p>
      <w:pPr>
        <w:pStyle w:val="Normal"/>
        <w:jc w:val="both"/>
        <w:rPr>
          <w:rFonts w:ascii="Times New Roman" w:hAnsi="Times New Roman" w:cs="Times New Roman"/>
          <w:sz w:val="22"/>
          <w:szCs w:val="22"/>
          <w:u w:val="single"/>
          <w:lang w:val="de-DE"/>
        </w:rPr>
      </w:pPr>
      <w:r>
        <w:rPr>
          <w:rFonts w:cs="Times New Roman" w:ascii="Times New Roman" w:hAnsi="Times New Roman"/>
          <w:sz w:val="22"/>
          <w:szCs w:val="22"/>
          <w:u w:val="single"/>
          <w:lang w:val="de-DE"/>
        </w:rPr>
      </w:r>
    </w:p>
    <w:p>
      <w:pPr>
        <w:pStyle w:val="Normal"/>
        <w:jc w:val="both"/>
        <w:rPr>
          <w:rFonts w:ascii="Times New Roman" w:hAnsi="Times New Roman" w:cs="Times New Roman"/>
          <w:sz w:val="22"/>
          <w:szCs w:val="22"/>
          <w:u w:val="single"/>
          <w:lang w:val="de-DE"/>
        </w:rPr>
      </w:pPr>
      <w:r>
        <w:rPr>
          <w:rFonts w:cs="Times New Roman" w:ascii="Times New Roman" w:hAnsi="Times New Roman"/>
          <w:sz w:val="22"/>
          <w:szCs w:val="22"/>
          <w:u w:val="single"/>
          <w:lang w:val="de-DE"/>
        </w:rPr>
        <w:t>Prihodi od godišnje naknade pri registraciji motornih vozila</w:t>
      </w:r>
    </w:p>
    <w:p>
      <w:pPr>
        <w:pStyle w:val="Normal"/>
        <w:jc w:val="both"/>
        <w:rPr>
          <w:rFonts w:ascii="Times New Roman" w:hAnsi="Times New Roman" w:cs="Times New Roman"/>
          <w:sz w:val="22"/>
          <w:szCs w:val="22"/>
          <w:u w:val="single"/>
          <w:lang w:val="de-DE"/>
        </w:rPr>
      </w:pPr>
      <w:r>
        <w:rPr>
          <w:rFonts w:cs="Times New Roman" w:ascii="Times New Roman" w:hAnsi="Times New Roman"/>
          <w:sz w:val="22"/>
          <w:szCs w:val="22"/>
          <w:u w:val="single"/>
          <w:lang w:val="de-DE"/>
        </w:rPr>
        <w:t xml:space="preserve"> </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Prihodi od godišnje naknade pri registraciji motornih vozila, traktora i priključnih vozila, planiran je u iznosu od 60 000,00 €, ostvaren je u iznosu od 56.098,72 €, u ukupno ostvarenim prihodima učestvuju sa 0,90 %.</w:t>
      </w:r>
    </w:p>
    <w:p>
      <w:pPr>
        <w:pStyle w:val="Normal"/>
        <w:ind w:firstLine="720"/>
        <w:jc w:val="right"/>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firstLine="720"/>
        <w:jc w:val="right"/>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firstLine="720"/>
        <w:jc w:val="right"/>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t>1.3. Egalizacioni fond</w:t>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pPr>
      <w:r>
        <w:rPr>
          <w:rFonts w:cs="Times New Roman" w:ascii="Times New Roman" w:hAnsi="Times New Roman"/>
          <w:sz w:val="22"/>
          <w:szCs w:val="22"/>
          <w:lang w:val="de-DE"/>
        </w:rPr>
        <w:t xml:space="preserve">Prihodi od Egalizacionog fonda ima za cilj izjednačavanje finansijskih uslova manje razvijenih opština.  Odluku o visini sredstava koje opštine mogu koristiti iz Egalizacionog fonda donosi Komisija za finansiranje lokalne samouprave koju formira Ministarstvo finansija.  Dotacije od  Egalizacionog fonda  u  Budzetu  opštine  planirane su u iznosu od 2.600.000,00 € ostvarene su u iznosu od 2.861.856,81 € i u ukupno ostvarenim prihodima učestvuje sa  46,10 %. </w:t>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t xml:space="preserve">1.4. </w:t>
      </w:r>
      <w:r>
        <w:rPr>
          <w:rFonts w:cs="Times New Roman" w:ascii="Times New Roman" w:hAnsi="Times New Roman"/>
          <w:b/>
          <w:sz w:val="22"/>
          <w:szCs w:val="22"/>
        </w:rPr>
        <w:t>Transferi od budžeta Države</w:t>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ransferi od budžeta Države su planirani u iznosu od 500.000,00 € a ostvareni su u iznosu od  530.000,00 € što čini 8,53 % ukupno ostvarenih prihod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t xml:space="preserve">1.5  Krediti i pozajmice </w:t>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Opština u 2018. godini nije planirala kreditna zaduženja. Međutim, tokom godine opština je uzimala pozajmice od Egalizacionog fonda u ukupnom iznosu od 1.360.000,00 €. Tokom godine izvršen je povrćaj pozajmice u iznosu od 690.000,00 € tako da je na 31.12.2018.godine ostao nevraćeni dio u iznosu od 670 000,00 €.</w:t>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sz w:val="20"/>
          <w:szCs w:val="22"/>
          <w:lang w:val="de-DE"/>
        </w:rPr>
      </w:pPr>
      <w:r>
        <w:rPr>
          <w:rFonts w:cs="Times New Roman" w:ascii="Times New Roman" w:hAnsi="Times New Roman"/>
          <w:b/>
          <w:sz w:val="22"/>
          <w:szCs w:val="22"/>
          <w:lang w:val="de-DE"/>
        </w:rPr>
        <w:t>2. IZDACI</w:t>
      </w:r>
    </w:p>
    <w:p>
      <w:pPr>
        <w:pStyle w:val="Normal"/>
        <w:jc w:val="both"/>
        <w:rPr>
          <w:rFonts w:ascii="Times New Roman" w:hAnsi="Times New Roman" w:cs="Times New Roman"/>
          <w:b/>
          <w:b/>
          <w:sz w:val="22"/>
          <w:szCs w:val="22"/>
          <w:u w:val="single"/>
          <w:lang w:val="de-DE"/>
        </w:rPr>
      </w:pPr>
      <w:r>
        <w:rPr>
          <w:rFonts w:cs="Times New Roman" w:ascii="Times New Roman" w:hAnsi="Times New Roman"/>
          <w:b/>
          <w:sz w:val="22"/>
          <w:szCs w:val="22"/>
          <w:u w:val="single"/>
          <w:lang w:val="de-DE"/>
        </w:rPr>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Ukupni izdaci budžeta planirani su u iznosu od 6.375.000,00 € a ostvareni su u iznosu od od 6.166.396,70 € od čega je opredijeljeni iznos za tekući budžet 4.925.232,33  € ili 79,87 % ukupno ostvarenih budžetskih izdataka a za kapitalni budžet opredijeljeno je 1.241.164,37 € odnosno 20,12 % ukupno ostvarenih izdataka budžeta</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pPr>
      <w:r>
        <w:rPr>
          <w:rFonts w:cs="Times New Roman" w:ascii="Times New Roman" w:hAnsi="Times New Roman"/>
          <w:b/>
          <w:sz w:val="22"/>
          <w:szCs w:val="22"/>
          <w:lang w:val="de-DE"/>
        </w:rPr>
        <w:t>2.1. TEKUĆI  BUDŽET</w:t>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pPr>
      <w:r>
        <w:rPr>
          <w:rFonts w:cs="Times New Roman" w:ascii="Times New Roman" w:hAnsi="Times New Roman"/>
          <w:sz w:val="22"/>
          <w:szCs w:val="22"/>
          <w:lang w:val="de-DE"/>
        </w:rPr>
        <w:t>Izdaci tekućeg bužeta Opštine Rožaje za 2018. godinu planirani su u iznosu od 6.375.000,00 € a realizovan je u  iznosu od  6.166.396,70 € što je za 208.603,30 € manje u odnosu na plan. Najvećim dijelom tekući budžet je opredijeljen za finansiranje rada lokalne uprave a odnosi se na zarade zaposlenih, ostale naknade zaposlenih i materijalne troškove. Iz tekućeg budžeta se putem transfera finansiraju i javne institucije, političke partije, udruženja, NVO, socijalne pomoći građanima  i drugo, zatim  otplata kredita, tekuća i stalna budžetska rezerva.</w:t>
      </w:r>
    </w:p>
    <w:p>
      <w:pPr>
        <w:pStyle w:val="Normal"/>
        <w:tabs>
          <w:tab w:val="clear" w:pos="720"/>
          <w:tab w:val="left" w:pos="1425" w:leader="none"/>
        </w:tabs>
        <w:rPr>
          <w:rFonts w:ascii="Times New Roman" w:hAnsi="Times New Roman" w:cs="Times New Roman"/>
          <w:sz w:val="22"/>
          <w:szCs w:val="22"/>
          <w:lang w:val="de-DE"/>
        </w:rPr>
      </w:pPr>
      <w:r>
        <w:rPr>
          <w:rFonts w:cs="Times New Roman" w:ascii="Times New Roman" w:hAnsi="Times New Roman"/>
          <w:sz w:val="22"/>
          <w:szCs w:val="22"/>
          <w:lang w:val="de-DE"/>
        </w:rPr>
        <w:tab/>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Struktura izdataka za tekući budžet data je u sledećoj tabeli:</w:t>
      </w:r>
    </w:p>
    <w:tbl>
      <w:tblPr>
        <w:tblW w:w="9289" w:type="dxa"/>
        <w:jc w:val="left"/>
        <w:tblInd w:w="-113" w:type="dxa"/>
        <w:tblLayout w:type="fixed"/>
        <w:tblCellMar>
          <w:top w:w="0" w:type="dxa"/>
          <w:left w:w="108" w:type="dxa"/>
          <w:bottom w:w="0" w:type="dxa"/>
          <w:right w:w="108" w:type="dxa"/>
        </w:tblCellMar>
      </w:tblPr>
      <w:tblGrid>
        <w:gridCol w:w="3071"/>
        <w:gridCol w:w="3083"/>
        <w:gridCol w:w="313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Tekući Budže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de-DE"/>
              </w:rPr>
              <w:t>Realizacija u 2018. Godini</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Učešće u budžetu u %</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Tekući izdaci</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 xml:space="preserve">2 .779.911,06  </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0" w:leader="none"/>
              </w:tabs>
              <w:ind w:right="1255" w:hanging="0"/>
              <w:jc w:val="right"/>
              <w:rPr>
                <w:rFonts w:ascii="Times New Roman" w:hAnsi="Times New Roman" w:cs="Times New Roman"/>
                <w:sz w:val="22"/>
                <w:szCs w:val="22"/>
                <w:lang w:val="de-DE"/>
              </w:rPr>
            </w:pPr>
            <w:r>
              <w:rPr>
                <w:rFonts w:cs="Times New Roman" w:ascii="Times New Roman" w:hAnsi="Times New Roman"/>
                <w:sz w:val="22"/>
                <w:szCs w:val="22"/>
                <w:lang w:val="de-DE"/>
              </w:rPr>
              <w:t>45,08%</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Transferi</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1. 372.840,0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0" w:leader="none"/>
              </w:tabs>
              <w:ind w:right="1255" w:hanging="0"/>
              <w:jc w:val="right"/>
              <w:rPr>
                <w:rFonts w:ascii="Times New Roman" w:hAnsi="Times New Roman" w:cs="Times New Roman"/>
                <w:sz w:val="22"/>
                <w:szCs w:val="22"/>
                <w:lang w:val="de-DE"/>
              </w:rPr>
            </w:pPr>
            <w:r>
              <w:rPr>
                <w:rFonts w:cs="Times New Roman" w:ascii="Times New Roman" w:hAnsi="Times New Roman"/>
                <w:sz w:val="22"/>
                <w:szCs w:val="22"/>
                <w:lang w:val="de-DE"/>
              </w:rPr>
              <w:t>22,26%</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Otplata kredita</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673. 382,09</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0" w:leader="none"/>
              </w:tabs>
              <w:ind w:right="1255" w:hanging="0"/>
              <w:jc w:val="right"/>
              <w:rPr>
                <w:rFonts w:ascii="Times New Roman" w:hAnsi="Times New Roman" w:cs="Times New Roman"/>
                <w:sz w:val="22"/>
                <w:szCs w:val="22"/>
                <w:lang w:val="de-DE"/>
              </w:rPr>
            </w:pPr>
            <w:r>
              <w:rPr>
                <w:rFonts w:cs="Times New Roman" w:ascii="Times New Roman" w:hAnsi="Times New Roman"/>
                <w:sz w:val="22"/>
                <w:szCs w:val="22"/>
                <w:lang w:val="de-DE"/>
              </w:rPr>
              <w:t>10,92%</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Rezerv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99 .099,1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0" w:leader="none"/>
              </w:tabs>
              <w:ind w:right="1255" w:hanging="0"/>
              <w:jc w:val="right"/>
              <w:rPr>
                <w:rFonts w:ascii="Times New Roman" w:hAnsi="Times New Roman" w:cs="Times New Roman"/>
                <w:sz w:val="22"/>
                <w:szCs w:val="22"/>
                <w:lang w:val="de-DE"/>
              </w:rPr>
            </w:pPr>
            <w:r>
              <w:rPr>
                <w:rFonts w:cs="Times New Roman" w:ascii="Times New Roman" w:hAnsi="Times New Roman"/>
                <w:sz w:val="22"/>
                <w:szCs w:val="22"/>
                <w:lang w:val="de-DE"/>
              </w:rPr>
              <w:t>1,6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Ukupno</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lang w:val="de-DE"/>
              </w:rPr>
            </w:pPr>
            <w:r>
              <w:rPr>
                <w:rFonts w:cs="Times New Roman" w:ascii="Times New Roman" w:hAnsi="Times New Roman"/>
                <w:b/>
                <w:sz w:val="22"/>
                <w:szCs w:val="22"/>
                <w:lang w:val="de-DE"/>
              </w:rPr>
              <w:t>4 .925 .232,3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0" w:leader="none"/>
              </w:tabs>
              <w:ind w:right="1255" w:hanging="0"/>
              <w:jc w:val="right"/>
              <w:rPr>
                <w:rFonts w:ascii="Times New Roman" w:hAnsi="Times New Roman" w:cs="Times New Roman"/>
                <w:b/>
                <w:b/>
                <w:sz w:val="22"/>
                <w:szCs w:val="22"/>
                <w:lang w:val="de-DE"/>
              </w:rPr>
            </w:pPr>
            <w:r>
              <w:rPr>
                <w:rFonts w:cs="Times New Roman" w:ascii="Times New Roman" w:hAnsi="Times New Roman"/>
                <w:b/>
                <w:sz w:val="22"/>
                <w:szCs w:val="22"/>
                <w:lang w:val="de-DE"/>
              </w:rPr>
              <w:t>79,87%</w:t>
            </w:r>
          </w:p>
        </w:tc>
      </w:tr>
    </w:tbl>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t>I Tekući izdaci</w:t>
      </w:r>
    </w:p>
    <w:p>
      <w:pPr>
        <w:pStyle w:val="Normal"/>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rFonts w:ascii="Times New Roman" w:hAnsi="Times New Roman" w:cs="Times New Roman"/>
          <w:sz w:val="22"/>
          <w:szCs w:val="22"/>
        </w:rPr>
      </w:pPr>
      <w:r>
        <w:rPr>
          <w:rFonts w:cs="Times New Roman" w:ascii="Times New Roman" w:hAnsi="Times New Roman"/>
          <w:sz w:val="22"/>
          <w:szCs w:val="22"/>
        </w:rPr>
        <w:t>Kada su u pitanju tekući izdaci  sredstva su opredijeljena z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Bruto zarade i naknade zaposlenih</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Na ime bruto zarada zaposlenim u organima lokalne uprave budžetom su planirana sredstva u iznosu od 1.392.885,56 € a realizovana su sredstva po ovom osnovu u iznosu od  736.083,27 € što u ukupno ostvarenim izdacima čine 11,93 %.  Taj ostvareni iznos se odnosi na isplaćene neto zarade 736.083,27€ dok porezi na zarade, doprinosi na teret zaposlenog, doprinosi na teret poslodavca i opštinski prirez nisu plaćeni.</w:t>
      </w:r>
    </w:p>
    <w:p>
      <w:pPr>
        <w:pStyle w:val="Normal"/>
        <w:jc w:val="both"/>
        <w:rPr>
          <w:rFonts w:ascii="Times New Roman" w:hAnsi="Times New Roman" w:cs="Times New Roman"/>
          <w:sz w:val="22"/>
          <w:szCs w:val="22"/>
        </w:rPr>
      </w:pPr>
      <w:r>
        <w:rPr>
          <w:rFonts w:cs="Times New Roman" w:ascii="Times New Roman" w:hAnsi="Times New Roman"/>
          <w:sz w:val="22"/>
          <w:szCs w:val="22"/>
        </w:rPr>
        <w:t>U stavci ostala primanja i naknade zaposlenim, predviđena su sredstva za naknadu odbornika u iznosu od 50.000,00 € a realizovano je 1.665,00 €, naknade komisiji za žalbe planirana u iznosu od 10.000,00€ a realizovano 2.574,00 € i naknada komisiji za usmjeravanje djece sa posebnim potrebama 2.000,00 € koliko je i realizovano 200,00 €,što zajedno čini 0,07 % ukupno ostvarenih  izdataka budžeta.</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Izdaci za materijal i uslug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zdaci za materijal i usluge realizovani su u iznosu od 143.060,36 € a planirana su  budžetom u iznosu od 238 600,00 € i u ukupnim ostvarenim izdacima učestvuju sa 3,86  %. </w:t>
      </w:r>
    </w:p>
    <w:p>
      <w:pPr>
        <w:pStyle w:val="Normal"/>
        <w:jc w:val="both"/>
        <w:rPr/>
      </w:pPr>
      <w:r>
        <w:rPr>
          <w:rFonts w:cs="Times New Roman" w:ascii="Times New Roman" w:hAnsi="Times New Roman"/>
          <w:sz w:val="22"/>
          <w:szCs w:val="22"/>
        </w:rPr>
        <w:t>Izdaci za materijal obuhvataju administrativni materijal, rashodi za električnu energiju gdje su uračunati i troškovi za javnu rasvjetu kao i rashodi za gorivo, za ove stavke budžetom je predviđeno 171.900,00 € a realizovano je 85.357,21 € što iznosi 1,38 % u odnosu na ukupno ostvarene  izdatk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zdaci za usluge obuhvataju službena putovanja, reprezentacije, komunikacione usluge, bankarske usluge i ostale usluge od planiranih 66.700,00 € realizovano je 57.703,15 € što iznosi 0,93 % od ukupno ostvarenih izdatak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kuće održavanj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Za tekuće održavanje planirana su sredstva u iznosu od 53.400,00 € dok su realizovana u iznosu od 25.845,61 € i u ukupno ostvarenim izdacima učestvuju sa 0,41 % .Ovi izdaci obuhvataju sredstva opredijeljena za zimsko čišćenje puteva gdje je predviđeno Budžetom 40.000,00 € ostvarena su u iznosu od 21.096,31 € i sredstva za održavanje opreme i vozila gdje je planom predviđeno 13.400,00 € a ostvareno je 4.749,30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Kamat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Sredstva predviđena Budžetom za kamate iznose 206.000,00 € ova sredstva odnose se na otplatu kamata na osnovu Ugovora o kreditnom zaduženju opštine kod poslovnih banaka. Ostvareni iznos je 156.418,57 € i u ukupno ostvarenim  izdacima učestvuju sa 2,53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Subvencij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 ime subvencija opredijeljena su sredstva za podsticaj razvoja poljoprivrede u iznosu od 140.000,00€, a realizovano je 21.450,00 € što čini 0,34 % ukupnih ostvarenih izdataka budžet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stali izdaci</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Ovi izdaci se odnose za: komunalne naknade i ostale izdatke. Planirani su u iznosu od 89.600,00 € a ostvareni u iznosu od 69.430,94 € što čini 1,12 % od ukupno ostvarenih izdataka.</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plata obaveza iz prethodnog perioda</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Sredstva za otplatu obaveza iz prethodnog perioda za 2018. godinu su predviđena budžetom u iznosu od 400.000,00 €, realizovano je 1.595.445,55 € što od ukupnih izdataka čini 25,87 %. Na ovom kontu se dogodilo prekoračenje na ukupan iznos od 1.195.445,55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Sredstva za tehnološke viško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Sredstva za tehnološke viškove su planirana za otpremnine za tehnološke viškove u iznosu od  100.000,00 € a ostvarena su u iznosu od 27.737,76 €  što čini 0,44 % ukupnih ostvarenih izdatak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vi izdaci se odnose na 4 zaposlena koja su uzela otpremnin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I Transferi</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Budžetom za 2018.godinu sredstva za finansiranje na ime transfera planirana su u iznosu od 1.514.950,35 € a utrošeno je 1.372.840,06  € i čini 22,26% ukupnih izdataka , što je u odnosu na plan manje za 142.110,29 €. Transferi se odnose na transfere institucijama, pojedincima, nevladinom i javnom sektoru, transfere za socijalnu zaštitu i ostale transfe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redstva za transfere institucijama, pojedincima, nevladinom i javnom sektoru su planirana u iznosu od 1.379.950,35 € a ostvarena u iznosu od 1.317.932,33 € a odnose se 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pPr>
      <w:r>
        <w:rPr>
          <w:rFonts w:cs="Times New Roman" w:ascii="Times New Roman" w:hAnsi="Times New Roman"/>
          <w:sz w:val="22"/>
          <w:szCs w:val="22"/>
        </w:rPr>
        <w:t xml:space="preserve">Transferi institucijama kulture i sporta (Sportski centar, Centar za kulturu, DF Zlatna pahulja, Zavičajni muzej “Ganića kula”, LJE Radio Rožaje, Turistička organizacija,  Lokalni biznis centar, obrazovne ustanove, sportske organizacije, JU “Narodna biblioteka”, KUD “Vrelo Ibra”, Dnevni centar, DOO Ski centar “Hajla”) u iznosu od 1.015.000,00 €, realizovano je 1.171.844,63 € što čini 19,03 % od ukupnih izdataka budžeta.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Sredstva za nevladine organizacije planirana su u iznosu od 15.000,00 € % ali sa ove stavke nije bilo isplata.</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Sredstva za političke partije, stranke i udruženja planirana su u iznosu od 83.950,35€ a ostvareno je samo za humanitarne organizacije 8.850,00€ što iznosi 0,14 % od ukupno ostvarenog budžeta.</w:t>
      </w:r>
    </w:p>
    <w:p>
      <w:pPr>
        <w:pStyle w:val="Normal"/>
        <w:numPr>
          <w:ilvl w:val="0"/>
          <w:numId w:val="1"/>
        </w:numPr>
        <w:jc w:val="both"/>
        <w:rPr/>
      </w:pPr>
      <w:r>
        <w:rPr>
          <w:rFonts w:cs="Times New Roman" w:ascii="Times New Roman" w:hAnsi="Times New Roman"/>
          <w:sz w:val="22"/>
          <w:szCs w:val="22"/>
        </w:rPr>
        <w:t>Transferi za jednokratne socijalne pomoći planirani su u iznosu od 70.000,00 € a ostvareni u iznosu od 55.320,57 € ili 0,89 % od ukupnih izdataka budžeta.</w:t>
      </w:r>
    </w:p>
    <w:p>
      <w:pPr>
        <w:pStyle w:val="Normal"/>
        <w:numPr>
          <w:ilvl w:val="0"/>
          <w:numId w:val="1"/>
        </w:numPr>
        <w:jc w:val="both"/>
        <w:rPr/>
      </w:pPr>
      <w:r>
        <w:rPr>
          <w:rFonts w:cs="Times New Roman" w:ascii="Times New Roman" w:hAnsi="Times New Roman"/>
          <w:sz w:val="22"/>
          <w:szCs w:val="22"/>
        </w:rPr>
        <w:t>Transferi za lična primanja pripravnika planirani su na iznos od 15 000,00 € a ostvareni u iznosu od 2.377,13 € ili 0,03 % od ukupnih izdataka budžeta.</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Transferi pojedincima planirani su u iznosu od 55.000,00 € a ostvareno je samo za stipendije i jednokratne pomoći za studente 15.520,00€ odnosno 0,25 % od ukupnih  izdataka budžeta.</w:t>
      </w:r>
      <w:r>
        <w:rPr>
          <w:rFonts w:cs="Times New Roman" w:ascii="Times New Roman" w:hAnsi="Times New Roman"/>
          <w:b/>
          <w:sz w:val="22"/>
          <w:szCs w:val="22"/>
          <w:u w:val="single"/>
        </w:rPr>
        <w:t xml:space="preserve">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Ostali transferi institucijama planirani su u iznosu od 126.000,00.€ a ostvareno je 64.020,00€ ili 1,03 % od ukupnih izdataka budžeta.</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ransferi za socijalnu zaštitu</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Troškovi za socijalnu zaštitu budžetom su planirani na iznos od 5.000,00 € realizovano je 200,00€ što iznosi 0,003 % od ukupnih izdataka budžeta. Ova stavka se odnosi na Boračko invalidsku zaštitu.</w:t>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u w:val="single"/>
        </w:rPr>
        <w:t>Transferi javnim preduzećima</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ransferi javnim preduzećima planirani su u iznosu od 130.000,00 € a realizovani su u iznosu od 54.707,73 € što iznosi 0,88% od ukupnih izdataka, a odnose se na DOO Komunalno preduzeće, na iznos od 49.452,87 € i DOO Vodovod i kanalizacija na iznos od 5.254,8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II Otplata dugova</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Otplata dugova se odnosi na otplatu kredita finansijskim institucijama i za te namjene je planirano Budžetom 753.000,00 €, dok je realizovano 673.382,09 €  u ukupnim izdacima učestvuju sa 10,92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V Rezerve</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redstva rezervi  planirana su na iznos od 100.000,00 €, a realizovana su u iznosu od  99.099,12  € u ukupnim izdacima učestvuju sa 1,60 %. Na ime tekuće budžetske rezerve planirani iznos je 80.000,00€ a realizovan je u iznosu od 79.099,12 € što čini 1,28 % ukupnog budžeta, dok na ime stalne budžetske rezerve planirano je 20.000,00 € a realizovana je u ukupnom iznosu  od 20 000,00 € odnosno 0,32 % ukupnih izdataka budžet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2. KAPITALNI  BUDŽ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 kapitalni budžet planirana su sredstva u iznosu od 1.324.546,09 € dok su realizovana u iznosu od 1.241.164.,37  € i u ukupnim izdacima učestvuju sa 20,1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truktura izdataka za kapitalni budžet data je u sledećoj tabeli:</w:t>
      </w:r>
    </w:p>
    <w:tbl>
      <w:tblPr>
        <w:tblW w:w="9289" w:type="dxa"/>
        <w:jc w:val="left"/>
        <w:tblInd w:w="-113" w:type="dxa"/>
        <w:tblLayout w:type="fixed"/>
        <w:tblCellMar>
          <w:top w:w="0" w:type="dxa"/>
          <w:left w:w="108" w:type="dxa"/>
          <w:bottom w:w="0" w:type="dxa"/>
          <w:right w:w="108" w:type="dxa"/>
        </w:tblCellMar>
      </w:tblPr>
      <w:tblGrid>
        <w:gridCol w:w="3236"/>
        <w:gridCol w:w="2932"/>
        <w:gridCol w:w="3121"/>
      </w:tblGrid>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Kapitalni Budže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de-DE"/>
              </w:rPr>
              <w:t>Realizacija u 2018. Godini</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Učešće u Budžetu u %</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Izrada projektne dokumentacij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96.550,1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lang w:val="de-DE"/>
              </w:rPr>
            </w:pPr>
            <w:r>
              <w:rPr>
                <w:rFonts w:cs="Times New Roman" w:ascii="Times New Roman" w:hAnsi="Times New Roman"/>
                <w:sz w:val="22"/>
                <w:szCs w:val="22"/>
                <w:lang w:val="de-DE"/>
              </w:rPr>
              <w:t>1,56%</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Lokalna kom. infrastruktur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1.134.119,8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lang w:val="de-DE"/>
              </w:rPr>
            </w:pPr>
            <w:r>
              <w:rPr>
                <w:rFonts w:cs="Times New Roman" w:ascii="Times New Roman" w:hAnsi="Times New Roman"/>
                <w:sz w:val="22"/>
                <w:szCs w:val="22"/>
                <w:lang w:val="de-DE"/>
              </w:rPr>
              <w:t>18,39%</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Ostali kapitalni izdac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4.534,2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lang w:val="de-DE"/>
              </w:rPr>
            </w:pPr>
            <w:r>
              <w:rPr>
                <w:rFonts w:cs="Times New Roman" w:ascii="Times New Roman" w:hAnsi="Times New Roman"/>
                <w:sz w:val="22"/>
                <w:szCs w:val="22"/>
                <w:lang w:val="de-DE"/>
              </w:rPr>
              <w:t>0,07%</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Izdaci za opremu</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de-DE"/>
              </w:rPr>
            </w:pPr>
            <w:r>
              <w:rPr>
                <w:rFonts w:cs="Times New Roman" w:ascii="Times New Roman" w:hAnsi="Times New Roman"/>
                <w:sz w:val="22"/>
                <w:szCs w:val="22"/>
                <w:lang w:val="de-DE"/>
              </w:rPr>
              <w:t>5.960,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sz w:val="22"/>
                <w:szCs w:val="22"/>
                <w:lang w:val="de-DE"/>
              </w:rPr>
            </w:pPr>
            <w:r>
              <w:rPr>
                <w:rFonts w:cs="Times New Roman" w:ascii="Times New Roman" w:hAnsi="Times New Roman"/>
                <w:sz w:val="22"/>
                <w:szCs w:val="22"/>
                <w:lang w:val="de-DE"/>
              </w:rPr>
              <w:t>0,09%</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Ukupn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lang w:val="de-DE"/>
              </w:rPr>
            </w:pPr>
            <w:r>
              <w:rPr>
                <w:rFonts w:cs="Times New Roman" w:ascii="Times New Roman" w:hAnsi="Times New Roman"/>
                <w:b/>
                <w:sz w:val="22"/>
                <w:szCs w:val="22"/>
                <w:lang w:val="de-DE"/>
              </w:rPr>
              <w:t>1.241.164,3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right="1345" w:hanging="0"/>
              <w:jc w:val="right"/>
              <w:rPr>
                <w:rFonts w:ascii="Times New Roman" w:hAnsi="Times New Roman" w:cs="Times New Roman"/>
                <w:b/>
                <w:b/>
                <w:sz w:val="22"/>
                <w:szCs w:val="22"/>
                <w:lang w:val="de-DE"/>
              </w:rPr>
            </w:pPr>
            <w:r>
              <w:rPr>
                <w:rFonts w:cs="Times New Roman" w:ascii="Times New Roman" w:hAnsi="Times New Roman"/>
                <w:b/>
                <w:sz w:val="22"/>
                <w:szCs w:val="22"/>
                <w:lang w:val="de-DE"/>
              </w:rPr>
              <w:t>20,12%</w:t>
            </w:r>
          </w:p>
        </w:tc>
      </w:tr>
    </w:tbl>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Kapitalni budžet za 2018. godinu je planiran u iznosu od 1.324.564,09 € a realizovan je u iznosu 1.241.164,37 € odnosno 20,12 % ukupno ostvarenog budžeta. Kapitalni budžet u najvećem dijelu je realizovan za izgradnju lokalne komunalne infrastrukture. Ostatak kapitalnog budžeta se odnosi na izradu projektne dokumentacije i izdatke za oprem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KRETARIJAT ZA FINANSIJE</w:t>
      </w:r>
    </w:p>
    <w:sectPr>
      <w:footerReference w:type="default" r:id="rId2"/>
      <w:type w:val="nextPage"/>
      <w:pgSz w:w="11906" w:h="16838"/>
      <w:pgMar w:left="1417" w:right="1417" w:gutter="0" w:header="0" w:top="1080" w:footer="720" w:bottom="90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YU">
    <w:altName w:val="Courier New"/>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YUBaskervilR">
    <w:altName w:val="Times New Roman"/>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ce YU;Courier New" w:hAnsi="France YU;Courier New" w:eastAsia="Times New Roman" w:cs="France YU;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France YU;Courier New" w:hAnsi="France YU;Courier New" w:cs="France YU;Courier New"/>
      <w:sz w:val="24"/>
      <w:szCs w:val="24"/>
    </w:rPr>
  </w:style>
  <w:style w:type="paragraph" w:styleId="Heading">
    <w:name w:val="Heading"/>
    <w:basedOn w:val="Normal"/>
    <w:next w:val="TextBody"/>
    <w:qFormat/>
    <w:pPr>
      <w:jc w:val="center"/>
    </w:pPr>
    <w:rPr>
      <w:rFonts w:ascii="YUBaskervilR;Times New Roman" w:hAnsi="YUBaskervilR;Times New Roman" w:cs="YUBaskervilR;Times New Roman"/>
      <w:b/>
      <w:bCs/>
      <w:i/>
      <w:iCs/>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07:00Z</dcterms:created>
  <dc:creator>Guest</dc:creator>
  <dc:description/>
  <cp:keywords/>
  <dc:language>en-US</dc:language>
  <cp:lastModifiedBy>racunovodstvo002</cp:lastModifiedBy>
  <cp:lastPrinted>2019-09-16T12:59:00Z</cp:lastPrinted>
  <dcterms:modified xsi:type="dcterms:W3CDTF">2019-10-16T10:54:00Z</dcterms:modified>
  <cp:revision>128</cp:revision>
  <dc:subject/>
  <dc:title>O B R A Z L O Ž E NJ E</dc:title>
</cp:coreProperties>
</file>