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Na osnovu člana 46 Statuta opštine Rožaje („Sl. list CG – opštinski propisi“ , br. 38/18),  na predlog Odbora za izbor i imenovanje, Skupština opštine  Rožaje,  na  sjednici  održanoj  dana 27.12.2018. godine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o n i j e l a   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 imenovanju  člana Odbora direktora DOO“ Ski centar Hajla“  Rožaj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Imenuje  se Nedim Feleć, za člana Odbora direktora DOO „Ski centar Hajla“ Roža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Član  Odbora imenuje se na period od četiri (4) godin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 37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žaje, 28.12.2018.godin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Predsjednik Skupšt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         Almir Avdić,s.r.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1</Words>
  <Characters>635</Characters>
  <CharactersWithSpaces>7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24:00Z</dcterms:created>
  <dc:creator>KorisniK</dc:creator>
  <dc:description/>
  <dc:language>en-US</dc:language>
  <cp:lastModifiedBy>Acer</cp:lastModifiedBy>
  <cp:lastPrinted>2018-12-28T08:24:00Z</cp:lastPrinted>
  <dcterms:modified xsi:type="dcterms:W3CDTF">2018-12-28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