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1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  <w:t xml:space="preserve">Na osnovu člana 46 Statuta opštine Rožaje („Sl. list CG – opštinski propisi“, br. 38/18),  na predlog Odbora za izbor i imenovanje, Skupština opštine  Rožaje,  na  sjednici  održanoj  dana  27.12.2018. godine  </w:t>
      </w:r>
      <w:r>
        <w:rPr>
          <w:rFonts w:cs="Times New Roman" w:ascii="Times New Roman" w:hAnsi="Times New Roman"/>
          <w:b/>
          <w:sz w:val="28"/>
          <w:szCs w:val="28"/>
          <w:lang w:val="sr-Latn-CS"/>
        </w:rPr>
        <w:t>d o n i j e l a   j 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  <w:lang w:val="sr-Latn-CS"/>
        </w:rPr>
        <w:t>O D L U K 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  <w:t>o imenovanju člana Odbora direktora DOO „Sportski centar“  Rožaje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  <w:lang w:val="sr-Latn-CS"/>
        </w:rPr>
        <w:t>Član 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  <w:t>Imenuje  se Rusmir Murić, za člana Odbora direktora DOO „Sportski centar“ Rožaj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  <w:lang w:val="sr-Latn-CS"/>
        </w:rPr>
        <w:t>Član 2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  <w:t>Član Odbora direktora imenuje se na period od 4 (četiri) godine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  <w:lang w:val="sr-Latn-CS"/>
        </w:rPr>
        <w:t>Član 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  <w:t>Ova Odluka stupa na snagu danom objavljivanja u „Službenom listu Crne Gore  – opštinski propisi“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  <w:t>Broj:375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  <w:t>Rožaje, 28.12.2018.godine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  <w:lang w:val="sr-Latn-CS"/>
        </w:rPr>
        <w:t>SKUPŠTINA OPŠTINE ROŽA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  <w:lang w:val="sr-Latn-CS"/>
        </w:rPr>
        <w:tab/>
        <w:tab/>
        <w:tab/>
        <w:tab/>
        <w:tab/>
        <w:tab/>
        <w:t xml:space="preserve">                       Predsjednik Skupštin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  <w:lang w:val="sr-Latn-CS"/>
        </w:rPr>
        <w:tab/>
        <w:tab/>
        <w:tab/>
        <w:tab/>
        <w:tab/>
        <w:tab/>
        <w:t xml:space="preserve">                                Almir Avdić, s. r. </w:t>
      </w:r>
      <w:bookmarkStart w:id="0" w:name="_GoBack"/>
      <w:bookmarkEnd w:id="0"/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sr-Latn-ME" w:eastAsia="sr-Latn-ME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sr-Latn-ME" w:eastAsia="sr-Latn-ME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112</Words>
  <Characters>643</Characters>
  <CharactersWithSpaces>75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8:44:00Z</dcterms:created>
  <dc:creator>KorisniK</dc:creator>
  <dc:description/>
  <dc:language>en-US</dc:language>
  <cp:lastModifiedBy>Acer</cp:lastModifiedBy>
  <cp:lastPrinted>2018-12-28T08:43:00Z</cp:lastPrinted>
  <dcterms:modified xsi:type="dcterms:W3CDTF">2018-12-28T13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