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 xml:space="preserve">Na osnovu člana 46 Statuta opštine Rožaje („Sl. list CG – Opštinski propisi“, broj 38/18)  i člana 33 Statuta DOO „Sportski centar“ Rožaje, broj 78/14 od 04.08.2018.godine, na predlog Odbora za izbor i imenovanje, Skupština opštine Rožaje, na  sjednici održanoj dana 27.12.2018.godine,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d o n i j e l a  j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ODLUK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o razrješenju člana Odbora direktora  DOO „Sportski  centar“ Rožaj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1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RAZRJEŠAVA SE Ahmed Hajdarpašić, dužnosti člana Odbora direktora DOO                  „ Sportski  centar “ Rožaj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Ova Odluka stupa na snagu danom objavljivanja u „Službenom listu Crne Gore  – Opštinski propisi“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Broj: 385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Rožaje, 28.12. 2018.godin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SKUPŠTINA OPŠTINE ROŽA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    Predsjednik Skupštine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ab/>
        <w:tab/>
        <w:tab/>
        <w:tab/>
        <w:tab/>
        <w:tab/>
        <w:t xml:space="preserve">                                 Almir Avdić, s. r.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sr-Latn-ME" w:eastAsia="sr-Latn-M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sr-Latn-ME" w:eastAsia="sr-Latn-M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15</Words>
  <Characters>659</Characters>
  <CharactersWithSpaces>77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19:00Z</dcterms:created>
  <dc:creator>KorisniK</dc:creator>
  <dc:description/>
  <dc:language>en-US</dc:language>
  <cp:lastModifiedBy>Acer</cp:lastModifiedBy>
  <dcterms:modified xsi:type="dcterms:W3CDTF">2018-12-28T13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