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Na osnovu člana 46 Statuta opštine Rožaje („Sl. list CG – opštinski propisi“,                       br. 38/18)  i člana 11 Odluke o organizovanju JU Centar za kulturu Rožaje                         („Službeni list CG – Opštinski propisi“, broj 31/14), na predlog Odbora za izbor i imenovanje, Skupština opštine  Rožaje,  na  sjednici  održanoj  dana 27.12.2018. godine,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o n i j e l a   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 imenovanju člana Savjeta JU Centar za kulturu Rožaj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Imenuje  se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Muhamed Nokić</w:t>
      </w:r>
      <w:r>
        <w:rPr>
          <w:rFonts w:cs="Times New Roman" w:ascii="Times New Roman" w:hAnsi="Times New Roman"/>
          <w:sz w:val="28"/>
          <w:szCs w:val="28"/>
          <w:lang w:val="sr-Latn-CS"/>
        </w:rPr>
        <w:t>, za člana Savjeta JU Centar za kulturu Rožaje, iz reda stvaralaca iz oblasti koja je od značaja za razvoj kultu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Mandat imenovanom traje do isteka mandata Savjet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 367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žaje, 28.12.2018.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Predsjednik Skupšt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sr-Latn-CS"/>
        </w:rPr>
        <w:t>Almir Avdić, s. r.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41</Words>
  <Characters>808</Characters>
  <CharactersWithSpaces>9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35:00Z</dcterms:created>
  <dc:creator>KorisniK</dc:creator>
  <dc:description/>
  <dc:language>en-US</dc:language>
  <cp:lastModifiedBy>Acer</cp:lastModifiedBy>
  <cp:lastPrinted>2018-12-28T07:52:00Z</cp:lastPrinted>
  <dcterms:modified xsi:type="dcterms:W3CDTF">2018-12-28T1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