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Na osnovu člana 46 Statuta opštine Rožaje („Sl. list CG – opštinski propisi“,  br. 38/18), Skupština opštine  Rožaje,  na  sjednici  održanoj  dana 27.12.2018.godine,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o n i j e l a   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 imenovanju člana Odbora direktora DOO „Agencija za projektovanje i razvoj“  Rožaj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Imenuje  se Selman Murić, za člana Odbora direktora DOO „Agencija za projektovanje i razvoj“ Roža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Imenovanom mandat traje četiri (4)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Član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Ova Odluka stupa na snagu danom objavljivanja u „Službenom listu Crne Gore  – opštinski propisi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Broj: 377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žaje, 28.12.2018.godin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SKUPŠTINA OPŠTINE ROŽA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Predsjednik Skupšti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ab/>
        <w:tab/>
        <w:tab/>
        <w:tab/>
        <w:tab/>
        <w:tab/>
        <w:t xml:space="preserve">                              Almir Avdić, s.r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sr-Latn-ME" w:eastAsia="sr-Latn-M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8</Words>
  <Characters>618</Characters>
  <CharactersWithSpaces>7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5:00Z</dcterms:created>
  <dc:creator>KorisniK</dc:creator>
  <dc:description/>
  <dc:language>en-US</dc:language>
  <cp:lastModifiedBy>Acer</cp:lastModifiedBy>
  <cp:lastPrinted>2018-12-28T08:54:00Z</cp:lastPrinted>
  <dcterms:modified xsi:type="dcterms:W3CDTF">2018-12-28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