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, broj 38/18), Skupština opštine Rožaje, na predlog Odbora za izbor i imenovanje, na  sjednici  održanoj  dana  27.12.2018.godine,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j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DLUK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razrješenju člana Odbora direktora DOO „Agencija za projektovanje i razvoj“ Rožaj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AZRJEŠAVA SE Hajrija Kalač, dužnosti člana Odbora direktora DOO „Agencija za projektovanje i razvoj“ Rožaje, zbog podnošenja ostavk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 38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 2018.godi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  Predsjednik Skupštine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  Almir Avdić,s.r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8</Words>
  <Characters>622</Characters>
  <CharactersWithSpaces>7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6:00Z</dcterms:created>
  <dc:creator>KorisniK</dc:creator>
  <dc:description/>
  <dc:language>en-US</dc:language>
  <cp:lastModifiedBy>Acer</cp:lastModifiedBy>
  <cp:lastPrinted>2018-12-28T10:14:00Z</cp:lastPrinted>
  <dcterms:modified xsi:type="dcterms:W3CDTF">2018-12-28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