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osnovu člana 46 Statuta opštine Rožaje (“Sl. list CG – opštinski propisi”, br. 38/18), Skupština opštine Rožaje, na sjednici održanoj dana 27.12.2018.godine, </w:t>
      </w:r>
      <w:r>
        <w:rPr>
          <w:rFonts w:cs="Times New Roman" w:ascii="Times New Roman" w:hAnsi="Times New Roman"/>
          <w:b/>
          <w:sz w:val="28"/>
          <w:szCs w:val="28"/>
        </w:rPr>
        <w:t>donijela 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 L U K 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avanju saglasnosti na Odluku Odbora direktora o imenovanju izvršnog direktora DOO “Vodovod i kanalizacija „ Roža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DAJE SE saglasnost na Odluku, broj 3322/2</w:t>
      </w:r>
      <w:r>
        <w:rPr>
          <w:rFonts w:cs="Times New Roman" w:ascii="Times New Roman" w:hAnsi="Times New Roman"/>
          <w:sz w:val="28"/>
          <w:szCs w:val="28"/>
        </w:rPr>
        <w:t>, o imenovanju izvršnog direktora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DOO „Vodovod i kanalizacija“ Rožaje, Mujević Senada, koju je donio Odbor direktora  na sjednici održanoj  24. 12. 2018.godine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391</w:t>
        <w:br/>
        <w:t>Rožaje, 28.12.2018.godin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Predsjednik Skupšt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ab/>
        <w:tab/>
        <w:tab/>
        <w:tab/>
        <w:tab/>
        <w:tab/>
        <w:tab/>
        <w:t xml:space="preserve">         Almir Avdić, s.r. 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3</Words>
  <Characters>650</Characters>
  <CharactersWithSpaces>7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6:00Z</dcterms:created>
  <dc:creator>KorisniK</dc:creator>
  <dc:description/>
  <dc:language>en-US</dc:language>
  <cp:lastModifiedBy>Acer</cp:lastModifiedBy>
  <cp:lastPrinted>2018-12-28T11:35:00Z</cp:lastPrinted>
  <dcterms:modified xsi:type="dcterms:W3CDTF">2018-12-28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